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5"/>
        <w:rPr>
          <w:rFonts w:ascii="Roboto;苹方-简" w:hAnsi="Roboto;苹方-简" w:cs="Roboto;苹方-简"/>
          <w:sz w:val="2"/>
        </w:rPr>
      </w:pPr>
      <w:r>
        <w:rPr>
          <w:rFonts w:cs="Roboto;苹方-简" w:ascii="Roboto;苹方-简" w:hAnsi="Roboto;苹方-简"/>
          <w:sz w:val="2"/>
        </w:rPr>
      </w:r>
    </w:p>
    <w:tbl>
      <w:tblPr>
        <w:tblW w:w="8921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2608"/>
        <w:gridCol w:w="4202"/>
      </w:tblGrid>
      <w:tr>
        <w:trPr>
          <w:trHeight w:val="1189" w:hRule="atLeast"/>
        </w:trPr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11"/>
              <w:ind w:left="127" w:hanging="0"/>
              <w:rPr>
                <w:rFonts w:ascii="Roboto;苹方-简" w:hAnsi="Roboto;苹方-简" w:cs="Roboto;苹方-简"/>
                <w:sz w:val="24"/>
                <w:szCs w:val="24"/>
              </w:rPr>
            </w:pPr>
            <w:bookmarkStart w:id="0" w:name="bookmark7"/>
            <w:bookmarkEnd w:id="0"/>
            <w:r>
              <w:rPr>
                <w:rFonts w:cs="Roboto;苹方-简" w:ascii="Roboto;苹方-简" w:hAnsi="Roboto;苹方-简"/>
                <w:spacing w:val="-5"/>
                <w:position w:val="1"/>
                <w:sz w:val="24"/>
                <w:szCs w:val="24"/>
              </w:rPr>
              <w:t>Deadline:</w:t>
            </w:r>
          </w:p>
          <w:p>
            <w:pPr>
              <w:pStyle w:val="TableText"/>
              <w:spacing w:lineRule="exact" w:line="315"/>
              <w:ind w:left="127" w:hanging="0"/>
              <w:rPr>
                <w:rFonts w:ascii="Roboto;苹方-简" w:hAnsi="Roboto;苹方-简" w:eastAsia="宋体;SimSun" w:cs="Roboto;苹方-简"/>
                <w:sz w:val="24"/>
                <w:szCs w:val="24"/>
                <w:lang w:eastAsia="zh-CN"/>
              </w:rPr>
            </w:pPr>
            <w:r>
              <w:rPr>
                <w:rFonts w:cs="Roboto;苹方-简" w:ascii="Roboto;苹方-简" w:hAnsi="Roboto;苹方-简"/>
                <w:spacing w:val="-3"/>
                <w:position w:val="3"/>
                <w:sz w:val="24"/>
                <w:szCs w:val="24"/>
                <w:lang w:eastAsia="zh-CN"/>
              </w:rPr>
              <w:t>23</w:t>
            </w:r>
            <w:r>
              <w:rPr>
                <w:rFonts w:cs="Roboto;苹方-简" w:ascii="Roboto;苹方-简" w:hAnsi="Roboto;苹方-简"/>
                <w:spacing w:val="-3"/>
                <w:position w:val="3"/>
                <w:sz w:val="24"/>
                <w:szCs w:val="24"/>
              </w:rPr>
              <w:t xml:space="preserve"> April, 202</w:t>
            </w:r>
            <w:r>
              <w:rPr>
                <w:rFonts w:eastAsia="宋体;SimSun" w:cs="Roboto;苹方-简" w:ascii="Roboto;苹方-简" w:hAnsi="Roboto;苹方-简"/>
                <w:spacing w:val="-3"/>
                <w:position w:val="3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76" w:after="0"/>
              <w:ind w:left="123" w:hanging="0"/>
              <w:rPr>
                <w:rFonts w:ascii="Roboto;苹方-简" w:hAnsi="Roboto;苹方-简" w:cs="Roboto;苹方-简"/>
                <w:sz w:val="24"/>
                <w:szCs w:val="24"/>
              </w:rPr>
            </w:pPr>
            <w:r>
              <w:rPr>
                <w:rFonts w:cs="Roboto;苹方-简" w:ascii="Roboto;苹方-简" w:hAnsi="Roboto;苹方-简"/>
                <w:sz w:val="24"/>
                <w:szCs w:val="24"/>
              </w:rPr>
              <w:t xml:space="preserve">Telecom and Network </w:t>
            </w:r>
            <w:r>
              <w:rPr>
                <w:rFonts w:cs="Roboto;苹方-简" w:ascii="Roboto;苹方-简" w:hAnsi="Roboto;苹方-简"/>
                <w:spacing w:val="-4"/>
                <w:sz w:val="24"/>
                <w:szCs w:val="24"/>
              </w:rPr>
              <w:t>Services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68"/>
              <w:ind w:left="106" w:hanging="0"/>
              <w:jc w:val="both"/>
              <w:rPr/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ind w:left="106" w:right="438" w:hanging="0"/>
              <w:jc w:val="both"/>
              <w:rPr/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ind w:left="106" w:hanging="0"/>
              <w:jc w:val="both"/>
              <w:rPr/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spacing w:lineRule="exact" w:line="168"/>
              <w:ind w:left="106" w:hanging="0"/>
              <w:jc w:val="both"/>
              <w:rPr>
                <w:sz w:val="13"/>
                <w:szCs w:val="13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TextBody"/>
        <w:spacing w:lineRule="auto" w:line="336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auto" w:line="235" w:before="82" w:after="0"/>
        <w:ind w:left="698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mpany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ame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-25"/>
          <w:sz w:val="19"/>
          <w:szCs w:val="19"/>
        </w:rPr>
        <w:t xml:space="preserve"> 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＿＿＿＿＿＿＿＿＿＿＿＿＿＿</w:t>
      </w:r>
      <w:r>
        <w:rPr>
          <w:rFonts w:ascii="Roboto;苹方-简" w:hAnsi="Roboto;苹方-简" w:cs="Roboto;苹方-简" w:eastAsia="Roboto;苹方-简"/>
          <w:spacing w:val="3"/>
          <w:sz w:val="19"/>
          <w:szCs w:val="19"/>
        </w:rPr>
        <w:t xml:space="preserve">       </w:t>
      </w:r>
      <w:r>
        <w:rPr>
          <w:rFonts w:cs="Roboto;苹方-简" w:ascii="Roboto;苹方-简" w:hAnsi="Roboto;苹方-简"/>
          <w:sz w:val="19"/>
          <w:szCs w:val="19"/>
        </w:rPr>
        <w:t>Booth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umber</w:t>
      </w:r>
      <w:r>
        <w:rPr>
          <w:rFonts w:ascii="Roboto;苹方-简" w:hAnsi="Roboto;苹方-简" w:cs="微软雅黑;Microsoft YaHei" w:eastAsia="微软雅黑;Microsoft YaHei"/>
          <w:spacing w:val="11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0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  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698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ntact</w:t>
      </w:r>
      <w:r>
        <w:rPr>
          <w:rFonts w:cs="Roboto;苹方-简" w:ascii="Roboto;苹方-简" w:hAnsi="Roboto;苹方-简"/>
          <w:spacing w:val="13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Person</w:t>
      </w:r>
      <w:r>
        <w:rPr>
          <w:rFonts w:ascii="Roboto;苹方-简" w:hAnsi="Roboto;苹方-简" w:cs="微软雅黑;Microsoft YaHei" w:eastAsia="微软雅黑;Microsoft YaHei"/>
          <w:spacing w:val="7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6"/>
          <w:sz w:val="19"/>
          <w:szCs w:val="19"/>
        </w:rPr>
        <w:t xml:space="preserve">    </w:t>
      </w:r>
      <w:r>
        <w:rPr>
          <w:rFonts w:ascii="Roboto;苹方-简" w:hAnsi="Roboto;苹方-简" w:cs="微软雅黑;Microsoft YaHei" w:eastAsia="微软雅黑;Microsoft YaHei"/>
          <w:spacing w:val="7"/>
          <w:sz w:val="19"/>
          <w:szCs w:val="19"/>
        </w:rPr>
        <w:t>＿＿＿＿＿＿＿＿＿＿＿＿</w:t>
      </w:r>
      <w:r>
        <w:rPr>
          <w:rFonts w:ascii="Roboto;苹方-简" w:hAnsi="Roboto;苹方-简" w:cs="Roboto;苹方-简" w:eastAsia="Roboto;苹方-简"/>
          <w:spacing w:val="1"/>
          <w:sz w:val="19"/>
          <w:szCs w:val="19"/>
        </w:rPr>
        <w:t xml:space="preserve">       </w:t>
      </w:r>
      <w:r>
        <w:rPr>
          <w:rFonts w:cs="Roboto;苹方-简" w:ascii="Roboto;苹方-简" w:hAnsi="Roboto;苹方-简"/>
          <w:sz w:val="19"/>
          <w:szCs w:val="19"/>
        </w:rPr>
        <w:t>Title</w:t>
      </w:r>
      <w:r>
        <w:rPr>
          <w:rFonts w:ascii="Roboto;苹方-简" w:hAnsi="Roboto;苹方-简" w:cs="微软雅黑;Microsoft YaHei" w:eastAsia="微软雅黑;Microsoft YaHei"/>
          <w:spacing w:val="13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5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3"/>
          <w:sz w:val="19"/>
          <w:szCs w:val="19"/>
        </w:rPr>
        <w:t>_</w:t>
      </w:r>
    </w:p>
    <w:p>
      <w:pPr>
        <w:pStyle w:val="TextBody"/>
        <w:spacing w:lineRule="auto" w:line="235" w:before="80" w:after="0"/>
        <w:ind w:left="698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z w:val="19"/>
          <w:szCs w:val="19"/>
        </w:rPr>
        <w:t>Contact</w:t>
      </w:r>
      <w:r>
        <w:rPr>
          <w:rFonts w:cs="Roboto;苹方-简" w:ascii="Roboto;苹方-简" w:hAnsi="Roboto;苹方-简"/>
          <w:spacing w:val="11"/>
          <w:sz w:val="19"/>
          <w:szCs w:val="19"/>
        </w:rPr>
        <w:t xml:space="preserve"> </w:t>
      </w:r>
      <w:r>
        <w:rPr>
          <w:rFonts w:cs="Roboto;苹方-简" w:ascii="Roboto;苹方-简" w:hAnsi="Roboto;苹方-简"/>
          <w:sz w:val="19"/>
          <w:szCs w:val="19"/>
        </w:rPr>
        <w:t>Number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14"/>
          <w:sz w:val="19"/>
          <w:szCs w:val="19"/>
        </w:rPr>
        <w:t xml:space="preserve">  </w:t>
      </w:r>
      <w:r>
        <w:rPr>
          <w:rFonts w:ascii="Roboto;苹方-简" w:hAnsi="Roboto;苹方-简" w:cs="微软雅黑;Microsoft YaHei" w:eastAsia="微软雅黑;Microsoft YaHei"/>
          <w:spacing w:val="8"/>
          <w:sz w:val="19"/>
          <w:szCs w:val="19"/>
        </w:rPr>
        <w:t>＿＿＿＿＿＿＿＿＿＿＿＿＿</w:t>
      </w:r>
      <w:r>
        <w:rPr>
          <w:rFonts w:ascii="Roboto;苹方-简" w:hAnsi="Roboto;苹方-简" w:cs="Roboto;苹方-简" w:eastAsia="Roboto;苹方-简"/>
          <w:spacing w:val="6"/>
          <w:sz w:val="19"/>
          <w:szCs w:val="19"/>
        </w:rPr>
        <w:t xml:space="preserve">     </w:t>
      </w:r>
      <w:r>
        <w:rPr>
          <w:rFonts w:cs="Roboto;苹方-简" w:ascii="Roboto;苹方-简" w:hAnsi="Roboto;苹方-简"/>
          <w:sz w:val="19"/>
          <w:szCs w:val="19"/>
        </w:rPr>
        <w:t>Fax</w:t>
      </w:r>
      <w:r>
        <w:rPr>
          <w:rFonts w:ascii="Roboto;苹方-简" w:hAnsi="Roboto;苹方-简" w:cs="微软雅黑;Microsoft YaHei" w:eastAsia="微软雅黑;Microsoft YaHei"/>
          <w:spacing w:val="11"/>
          <w:sz w:val="19"/>
          <w:szCs w:val="19"/>
        </w:rPr>
        <w:t>：</w:t>
      </w:r>
      <w:r>
        <w:rPr>
          <w:rFonts w:ascii="Roboto;苹方-简" w:hAnsi="Roboto;苹方-简" w:cs="Roboto;苹方-简" w:eastAsia="Roboto;苹方-简"/>
          <w:spacing w:val="28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7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6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  <w:r>
        <w:rPr>
          <w:rFonts w:eastAsia="微软雅黑;Microsoft YaHei" w:cs="微软雅黑;Microsoft YaHei" w:ascii="Roboto;苹方-简" w:hAnsi="Roboto;苹方-简"/>
          <w:spacing w:val="49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pacing w:val="11"/>
          <w:sz w:val="19"/>
          <w:szCs w:val="19"/>
        </w:rPr>
        <w:t>_</w:t>
      </w:r>
    </w:p>
    <w:p>
      <w:pPr>
        <w:pStyle w:val="Normal"/>
        <w:spacing w:before="31" w:after="0"/>
        <w:rPr>
          <w:rFonts w:ascii="Roboto;苹方-简" w:hAnsi="Roboto;苹方-简" w:eastAsia="微软雅黑;Microsoft YaHei" w:cs="Roboto;苹方-简"/>
          <w:sz w:val="19"/>
          <w:szCs w:val="19"/>
        </w:rPr>
      </w:pPr>
      <w:r>
        <w:rPr>
          <w:rFonts w:eastAsia="微软雅黑;Microsoft YaHei" w:cs="Roboto;苹方-简" w:ascii="Roboto;苹方-简" w:hAnsi="Roboto;苹方-简"/>
          <w:sz w:val="19"/>
          <w:szCs w:val="19"/>
        </w:rPr>
      </w:r>
    </w:p>
    <w:p>
      <w:pPr>
        <w:pStyle w:val="Normal"/>
        <w:spacing w:before="31" w:after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382"/>
        <w:gridCol w:w="1465"/>
        <w:gridCol w:w="1498"/>
        <w:gridCol w:w="1429"/>
        <w:gridCol w:w="585"/>
        <w:gridCol w:w="1116"/>
      </w:tblGrid>
      <w:tr>
        <w:trPr>
          <w:trHeight w:val="1733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49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17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8"/>
                <w:sz w:val="16"/>
                <w:szCs w:val="16"/>
              </w:rPr>
              <w:t>No.</w:t>
            </w:r>
          </w:p>
        </w:tc>
        <w:tc>
          <w:tcPr>
            <w:tcW w:w="3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31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exact" w:line="213" w:before="46" w:after="0"/>
              <w:ind w:left="1211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position w:val="1"/>
                <w:sz w:val="16"/>
                <w:szCs w:val="16"/>
              </w:rPr>
              <w:t>Name of</w:t>
            </w:r>
            <w:r>
              <w:rPr>
                <w:rFonts w:cs="Roboto;苹方-简" w:ascii="Roboto;苹方-简" w:hAnsi="Roboto;苹方-简"/>
                <w:b/>
                <w:bCs/>
                <w:spacing w:val="14"/>
                <w:w w:val="101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5"/>
                <w:position w:val="1"/>
                <w:sz w:val="16"/>
                <w:szCs w:val="16"/>
              </w:rPr>
              <w:t>Item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405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exact" w:line="197" w:before="40" w:after="0"/>
              <w:ind w:left="213" w:hanging="0"/>
              <w:rPr>
                <w:rFonts w:ascii="Roboto;苹方-简" w:hAnsi="Roboto;苹方-简" w:cs="Roboto;苹方-简"/>
                <w:sz w:val="14"/>
                <w:szCs w:val="14"/>
                <w:lang w:eastAsia="zh-CN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</w:rPr>
              <w:t>On or</w:t>
            </w:r>
            <w:r>
              <w:rPr>
                <w:rFonts w:cs="Roboto;苹方-简" w:ascii="Roboto;苹方-简" w:hAnsi="Roboto;苹方-简"/>
                <w:b/>
                <w:bCs/>
                <w:spacing w:val="16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</w:rPr>
              <w:t>before</w:t>
            </w:r>
            <w:r>
              <w:rPr>
                <w:rFonts w:cs="Roboto;苹方-简" w:ascii="Roboto;苹方-简" w:hAnsi="Roboto;苹方-简"/>
                <w:b/>
                <w:bCs/>
                <w:spacing w:val="13"/>
                <w:w w:val="101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  <w:lang w:eastAsia="zh-CN"/>
              </w:rPr>
              <w:t>23</w:t>
            </w:r>
          </w:p>
          <w:p>
            <w:pPr>
              <w:pStyle w:val="TableText"/>
              <w:spacing w:lineRule="exact" w:line="198" w:before="114" w:after="0"/>
              <w:ind w:left="280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position w:val="2"/>
                <w:sz w:val="14"/>
                <w:szCs w:val="14"/>
              </w:rPr>
              <w:t>Apr,</w:t>
            </w:r>
            <w:r>
              <w:rPr>
                <w:rFonts w:cs="Roboto;苹方-简" w:ascii="Roboto;苹方-简" w:hAnsi="Roboto;苹方-简"/>
                <w:b/>
                <w:bCs/>
                <w:spacing w:val="13"/>
                <w:w w:val="101"/>
                <w:position w:val="2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2"/>
                <w:position w:val="2"/>
                <w:sz w:val="14"/>
                <w:szCs w:val="14"/>
              </w:rPr>
              <w:t>Advance</w:t>
            </w:r>
          </w:p>
          <w:p>
            <w:pPr>
              <w:pStyle w:val="TableText"/>
              <w:spacing w:lineRule="exact" w:line="198" w:before="114" w:after="0"/>
              <w:ind w:left="331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</w:rPr>
              <w:t>Rental</w:t>
            </w:r>
            <w:r>
              <w:rPr>
                <w:rFonts w:cs="Roboto;苹方-简" w:ascii="Roboto;苹方-简" w:hAnsi="Roboto;苹方-简"/>
                <w:b/>
                <w:bCs/>
                <w:spacing w:val="15"/>
                <w:w w:val="10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position w:val="1"/>
                <w:sz w:val="14"/>
                <w:szCs w:val="14"/>
              </w:rPr>
              <w:t>Price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453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auto" w:line="208" w:before="40" w:after="0"/>
              <w:ind w:left="400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  <w:lang w:eastAsia="zh-CN"/>
              </w:rPr>
              <w:t>24</w:t>
            </w: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</w:rPr>
              <w:t>-</w:t>
            </w:r>
            <w:r>
              <w:rPr>
                <w:rFonts w:cs="Roboto;苹方-简" w:ascii="Roboto;苹方-简" w:hAnsi="Roboto;苹方-简"/>
                <w:b/>
                <w:bCs/>
                <w:spacing w:val="-16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  <w:lang w:eastAsia="zh-CN"/>
              </w:rPr>
              <w:t>3</w:t>
            </w: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  <w:lang w:eastAsia="zh-CN"/>
              </w:rPr>
              <w:t>0</w:t>
            </w:r>
            <w:r>
              <w:rPr>
                <w:rFonts w:cs="Roboto;苹方-简" w:ascii="Roboto;苹方-简" w:hAnsi="Roboto;苹方-简"/>
                <w:b/>
                <w:bCs/>
                <w:sz w:val="14"/>
                <w:szCs w:val="14"/>
              </w:rPr>
              <w:t xml:space="preserve"> Apr,</w:t>
            </w:r>
          </w:p>
          <w:p>
            <w:pPr>
              <w:pStyle w:val="TableText"/>
              <w:spacing w:lineRule="exact" w:line="198" w:before="122" w:after="0"/>
              <w:ind w:left="211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color w:val="FF0000"/>
                <w:spacing w:val="-1"/>
                <w:position w:val="1"/>
                <w:sz w:val="14"/>
                <w:szCs w:val="14"/>
              </w:rPr>
              <w:t>Standard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12"/>
                <w:w w:val="10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1"/>
                <w:position w:val="1"/>
                <w:sz w:val="14"/>
                <w:szCs w:val="14"/>
              </w:rPr>
              <w:t>Rental</w:t>
            </w:r>
          </w:p>
          <w:p>
            <w:pPr>
              <w:pStyle w:val="TableText"/>
              <w:spacing w:lineRule="auto" w:line="204" w:before="162" w:after="0"/>
              <w:ind w:left="582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Price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exact" w:line="197" w:before="40" w:after="0"/>
              <w:ind w:left="257" w:hanging="0"/>
              <w:rPr>
                <w:rFonts w:ascii="Roboto;苹方-简" w:hAnsi="Roboto;苹方-简" w:cs="Roboto;苹方-简"/>
                <w:sz w:val="14"/>
                <w:szCs w:val="14"/>
                <w:lang w:eastAsia="zh-CN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1"/>
                <w:position w:val="1"/>
                <w:sz w:val="14"/>
                <w:szCs w:val="14"/>
              </w:rPr>
              <w:t>On or</w:t>
            </w:r>
            <w:r>
              <w:rPr>
                <w:rFonts w:cs="Roboto;苹方-简" w:ascii="Roboto;苹方-简" w:hAnsi="Roboto;苹方-简"/>
                <w:b/>
                <w:bCs/>
                <w:spacing w:val="11"/>
                <w:w w:val="101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1"/>
                <w:position w:val="1"/>
                <w:sz w:val="14"/>
                <w:szCs w:val="14"/>
              </w:rPr>
              <w:t>after</w:t>
            </w:r>
            <w:r>
              <w:rPr>
                <w:rFonts w:cs="Roboto;苹方-简" w:ascii="Roboto;苹方-简" w:hAnsi="Roboto;苹方-简"/>
                <w:b/>
                <w:bCs/>
                <w:spacing w:val="9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1"/>
                <w:position w:val="1"/>
                <w:sz w:val="14"/>
                <w:szCs w:val="14"/>
                <w:lang w:eastAsia="zh-CN"/>
              </w:rPr>
              <w:t>1</w:t>
            </w:r>
          </w:p>
          <w:p>
            <w:pPr>
              <w:pStyle w:val="TableText"/>
              <w:spacing w:lineRule="auto" w:line="206" w:before="164" w:after="0"/>
              <w:ind w:left="577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  <w:lang w:eastAsia="zh-CN"/>
              </w:rPr>
              <w:t>May</w:t>
            </w: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,</w:t>
            </w:r>
          </w:p>
          <w:p>
            <w:pPr>
              <w:pStyle w:val="TableText"/>
              <w:spacing w:lineRule="exact" w:line="198" w:before="122" w:after="0"/>
              <w:ind w:left="240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color w:val="FF0000"/>
                <w:spacing w:val="-3"/>
                <w:position w:val="1"/>
                <w:sz w:val="14"/>
                <w:szCs w:val="14"/>
              </w:rPr>
              <w:t>On-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9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-3"/>
                <w:position w:val="1"/>
                <w:sz w:val="14"/>
                <w:szCs w:val="14"/>
              </w:rPr>
              <w:t>site</w:t>
            </w:r>
            <w:r>
              <w:rPr>
                <w:rFonts w:cs="Roboto;苹方-简" w:ascii="Roboto;苹方-简" w:hAnsi="Roboto;苹方-简"/>
                <w:b/>
                <w:bCs/>
                <w:color w:val="FF0000"/>
                <w:spacing w:val="12"/>
                <w:position w:val="1"/>
                <w:sz w:val="14"/>
                <w:szCs w:val="14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3"/>
                <w:position w:val="1"/>
                <w:sz w:val="14"/>
                <w:szCs w:val="14"/>
              </w:rPr>
              <w:t>Rental</w:t>
            </w:r>
          </w:p>
          <w:p>
            <w:pPr>
              <w:pStyle w:val="TableText"/>
              <w:spacing w:lineRule="auto" w:line="204" w:before="162" w:after="0"/>
              <w:ind w:left="548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2"/>
                <w:sz w:val="14"/>
                <w:szCs w:val="14"/>
              </w:rPr>
              <w:t>Price</w:t>
            </w:r>
          </w:p>
        </w:tc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52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16" w:before="40" w:after="0"/>
              <w:ind w:left="154" w:hanging="0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4"/>
                <w:sz w:val="14"/>
                <w:szCs w:val="14"/>
              </w:rPr>
              <w:t>QTY</w:t>
            </w:r>
          </w:p>
        </w:tc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64"/>
              <w:rPr>
                <w:rFonts w:ascii="Roboto;苹方-简" w:hAnsi="Roboto;苹方-简" w:cs="Roboto;苹方-简"/>
                <w:sz w:val="14"/>
                <w:szCs w:val="14"/>
              </w:rPr>
            </w:pPr>
            <w:r>
              <w:rPr>
                <w:rFonts w:cs="Roboto;苹方-简" w:ascii="Roboto;苹方-简" w:hAnsi="Roboto;苹方-简"/>
                <w:sz w:val="14"/>
                <w:szCs w:val="14"/>
              </w:rPr>
            </w:r>
          </w:p>
          <w:p>
            <w:pPr>
              <w:pStyle w:val="TableText"/>
              <w:spacing w:lineRule="auto" w:line="264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264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340" w:before="46" w:after="0"/>
              <w:ind w:left="391" w:right="186" w:hanging="195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Used for</w:t>
            </w:r>
            <w:r>
              <w:rPr>
                <w:rFonts w:cs="Roboto;苹方-简" w:ascii="Roboto;苹方-简" w:hAnsi="Roboto;苹方-简"/>
                <w:b/>
                <w:bCs/>
                <w:spacing w:val="6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3</w:t>
            </w:r>
            <w:r>
              <w:rPr>
                <w:rFonts w:cs="Roboto;苹方-简" w:ascii="Roboto;苹方-简" w:hAnsi="Roboto;苹方-简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8"/>
                <w:sz w:val="16"/>
                <w:szCs w:val="16"/>
              </w:rPr>
              <w:t>days</w:t>
            </w:r>
          </w:p>
        </w:tc>
      </w:tr>
      <w:tr>
        <w:trPr>
          <w:trHeight w:val="494" w:hRule="atLeast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3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7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9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206" w:before="184" w:after="0"/>
              <w:ind w:left="36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HKD/MOP</w:t>
            </w:r>
          </w:p>
        </w:tc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351" w:hRule="atLeast"/>
        </w:trPr>
        <w:tc>
          <w:tcPr>
            <w:tcW w:w="10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auto" w:line="194" w:before="109" w:after="0"/>
              <w:ind w:left="431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Voice &amp;</w:t>
            </w:r>
            <w:r>
              <w:rPr>
                <w:rFonts w:cs="Roboto;苹方-简" w:ascii="Roboto;苹方-简" w:hAnsi="Roboto;苹方-简"/>
                <w:b/>
                <w:bCs/>
                <w:spacing w:val="27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7"/>
                <w:sz w:val="16"/>
                <w:szCs w:val="16"/>
              </w:rPr>
              <w:t>Fax Service</w:t>
            </w:r>
          </w:p>
        </w:tc>
      </w:tr>
      <w:tr>
        <w:trPr>
          <w:trHeight w:val="498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4" w:before="187" w:after="0"/>
              <w:ind w:left="25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1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4" w:before="37" w:after="0"/>
              <w:ind w:left="443" w:right="215" w:hanging="228"/>
              <w:rPr/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Telephone Set -Local Telephony inclu</w:t>
            </w: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ding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 xml:space="preserve"> intra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>-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city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telephone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communication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49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600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50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78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186" w:after="0"/>
              <w:ind w:left="47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90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61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2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2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64" w:before="93" w:after="0"/>
              <w:ind w:left="443" w:right="292" w:hanging="141"/>
              <w:rPr/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Fax Machine-Local Telephony including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 xml:space="preserve"> intra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>-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city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telephone</w:t>
            </w:r>
            <w:r>
              <w:rPr>
                <w:rFonts w:cs="Roboto;苹方-简" w:ascii="Roboto;苹方-简" w:hAnsi="Roboto;苹方-简"/>
                <w:spacing w:val="8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z w:val="16"/>
                <w:szCs w:val="16"/>
              </w:rPr>
              <w:t>communication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49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600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50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78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6" w:before="242" w:after="0"/>
              <w:ind w:left="47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90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1021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6" w:before="46" w:after="0"/>
              <w:ind w:left="2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3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3" w:before="10" w:after="0"/>
              <w:ind w:left="11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Credit card line thr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ough PABX system (credit</w:t>
            </w:r>
          </w:p>
          <w:p>
            <w:pPr>
              <w:pStyle w:val="TableText"/>
              <w:spacing w:lineRule="exact" w:line="192"/>
              <w:ind w:left="84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card machine excluded)</w:t>
            </w:r>
          </w:p>
          <w:p>
            <w:pPr>
              <w:pStyle w:val="TableText"/>
              <w:spacing w:lineRule="exact" w:line="191"/>
              <w:ind w:left="35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Remarks: Bank of China Union</w:t>
            </w:r>
            <w:r>
              <w:rPr>
                <w:rFonts w:cs="Roboto;苹方-简" w:ascii="Roboto;苹方-简" w:hAnsi="Roboto;苹方-简"/>
                <w:spacing w:val="7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pay w</w:t>
            </w:r>
            <w:r>
              <w:rPr>
                <w:rFonts w:cs="Roboto;苹方-简" w:ascii="Roboto;苹方-简" w:hAnsi="Roboto;苹方-简"/>
                <w:spacing w:val="-3"/>
                <w:position w:val="2"/>
                <w:sz w:val="16"/>
                <w:szCs w:val="16"/>
              </w:rPr>
              <w:t>ith</w:t>
            </w:r>
          </w:p>
          <w:p>
            <w:pPr>
              <w:pStyle w:val="TableText"/>
              <w:spacing w:lineRule="exact" w:line="192"/>
              <w:ind w:left="48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credit card line need to be</w:t>
            </w:r>
            <w:r>
              <w:rPr>
                <w:rFonts w:cs="Roboto;苹方-简" w:ascii="Roboto;苹方-简" w:hAnsi="Roboto;苹方-简"/>
                <w:spacing w:val="12"/>
                <w:w w:val="10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sz w:val="16"/>
                <w:szCs w:val="16"/>
              </w:rPr>
              <w:t>ordered</w:t>
            </w:r>
          </w:p>
          <w:p>
            <w:pPr>
              <w:pStyle w:val="TableText"/>
              <w:spacing w:lineRule="exact" w:line="202"/>
              <w:ind w:left="29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Mayarately, 20 days before op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ening day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3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,100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1,430.0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9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2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1,650.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368" w:hRule="atLeast"/>
        </w:trPr>
        <w:tc>
          <w:tcPr>
            <w:tcW w:w="10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14" w:before="69" w:after="0"/>
              <w:ind w:left="426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6"/>
                <w:position w:val="1"/>
                <w:sz w:val="16"/>
                <w:szCs w:val="16"/>
              </w:rPr>
              <w:t>Data Network</w:t>
            </w:r>
            <w:r>
              <w:rPr>
                <w:rFonts w:cs="Roboto;苹方-简" w:ascii="Roboto;苹方-简" w:hAnsi="Roboto;苹方-简"/>
                <w:b/>
                <w:bCs/>
                <w:spacing w:val="18"/>
                <w:position w:val="1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b/>
                <w:bCs/>
                <w:spacing w:val="-6"/>
                <w:position w:val="1"/>
                <w:sz w:val="16"/>
                <w:szCs w:val="16"/>
              </w:rPr>
              <w:t>Service</w:t>
            </w:r>
          </w:p>
        </w:tc>
      </w:tr>
      <w:tr>
        <w:trPr>
          <w:trHeight w:val="110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41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4" w:before="46" w:after="0"/>
              <w:ind w:left="24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4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2" w:before="246" w:after="0"/>
              <w:ind w:left="18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Broadband</w:t>
            </w:r>
            <w:r>
              <w:rPr>
                <w:rFonts w:cs="Roboto;苹方-简" w:ascii="Roboto;苹方-简" w:hAnsi="Roboto;苹方-简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internet</w:t>
            </w:r>
            <w:r>
              <w:rPr>
                <w:rFonts w:cs="Roboto;苹方-简" w:ascii="Roboto;苹方-简" w:hAnsi="Roboto;苹方-简"/>
                <w:spacing w:val="2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connection</w:t>
            </w:r>
            <w:r>
              <w:rPr>
                <w:rFonts w:cs="Roboto;苹方-简" w:ascii="Roboto;苹方-简" w:hAnsi="Roboto;苹方-简"/>
                <w:spacing w:val="2"/>
                <w:position w:val="2"/>
                <w:sz w:val="16"/>
                <w:szCs w:val="16"/>
              </w:rPr>
              <w:t xml:space="preserve"> (</w:t>
            </w: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bandwidth</w:t>
            </w:r>
          </w:p>
          <w:p>
            <w:pPr>
              <w:pStyle w:val="TableText"/>
              <w:spacing w:lineRule="exact" w:line="192"/>
              <w:ind w:left="212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sharing) for PC, printer, or</w:t>
            </w:r>
            <w:r>
              <w:rPr>
                <w:rFonts w:cs="Roboto;苹方-简" w:ascii="Roboto;苹方-简" w:hAnsi="Roboto;苹方-简"/>
                <w:spacing w:val="9"/>
                <w:position w:val="2"/>
                <w:sz w:val="16"/>
                <w:szCs w:val="16"/>
              </w:rPr>
              <w:t xml:space="preserve"> 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 xml:space="preserve">laptop 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(NOT for</w:t>
            </w:r>
          </w:p>
          <w:p>
            <w:pPr>
              <w:pStyle w:val="TableText"/>
              <w:spacing w:lineRule="exact" w:line="202"/>
              <w:ind w:left="53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networking devices) (RJ-45 plug)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3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2,515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4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3,269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39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1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3,772.5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775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8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25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5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2" w:before="82" w:after="0"/>
              <w:ind w:left="13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Enternet data switch - 8 ports (for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 xml:space="preserve"> aggregate</w:t>
            </w:r>
          </w:p>
          <w:p>
            <w:pPr>
              <w:pStyle w:val="TableText"/>
              <w:spacing w:lineRule="exact" w:line="191"/>
              <w:ind w:left="22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users to access internet only; intern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et link</w:t>
            </w:r>
          </w:p>
          <w:p>
            <w:pPr>
              <w:pStyle w:val="TableText"/>
              <w:spacing w:lineRule="exact" w:line="202"/>
              <w:ind w:left="84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and cable are exclud</w:t>
            </w:r>
            <w:r>
              <w:rPr>
                <w:rFonts w:cs="Roboto;苹方-简" w:ascii="Roboto;苹方-简" w:hAnsi="Roboto;苹方-简"/>
                <w:spacing w:val="-2"/>
                <w:position w:val="2"/>
                <w:sz w:val="16"/>
                <w:szCs w:val="16"/>
              </w:rPr>
              <w:t>ed)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3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4"/>
                <w:sz w:val="16"/>
                <w:szCs w:val="16"/>
              </w:rPr>
              <w:t>1,415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4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1,839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76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9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2,122.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6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  <w:p>
            <w:pPr>
              <w:pStyle w:val="TableText"/>
              <w:spacing w:lineRule="auto" w:line="194" w:before="46" w:after="0"/>
              <w:ind w:left="255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  <w:t>6</w:t>
            </w:r>
          </w:p>
        </w:tc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3" w:before="120" w:after="0"/>
              <w:ind w:left="46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Enternet data switch - 24 ports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 xml:space="preserve"> (for</w:t>
            </w:r>
          </w:p>
          <w:p>
            <w:pPr>
              <w:pStyle w:val="TableText"/>
              <w:spacing w:lineRule="exact" w:line="192"/>
              <w:ind w:left="280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position w:val="2"/>
                <w:sz w:val="16"/>
                <w:szCs w:val="16"/>
              </w:rPr>
              <w:t>aggregate users to access interne</w:t>
            </w: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t only;</w:t>
            </w:r>
          </w:p>
          <w:p>
            <w:pPr>
              <w:pStyle w:val="TableText"/>
              <w:spacing w:lineRule="exact" w:line="202"/>
              <w:ind w:left="41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1"/>
                <w:position w:val="2"/>
                <w:sz w:val="16"/>
                <w:szCs w:val="16"/>
              </w:rPr>
              <w:t>internet link and cable are excluded)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26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2"/>
                <w:sz w:val="16"/>
                <w:szCs w:val="16"/>
              </w:rPr>
              <w:t>4,245.0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53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5,518.50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4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  <w:p>
            <w:pPr>
              <w:pStyle w:val="TableText"/>
              <w:spacing w:lineRule="auto" w:line="196" w:before="46" w:after="0"/>
              <w:ind w:left="417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pacing w:val="-3"/>
                <w:sz w:val="16"/>
                <w:szCs w:val="16"/>
              </w:rPr>
              <w:t>6,367.5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Roboto;苹方-简" w:hAnsi="Roboto;苹方-简" w:cs="Roboto;苹方-简"/>
              </w:rPr>
            </w:pPr>
            <w:r>
              <w:rPr>
                <w:rFonts w:cs="Roboto;苹方-简" w:ascii="Roboto;苹方-简" w:hAnsi="Roboto;苹方-简"/>
              </w:rPr>
            </w:r>
          </w:p>
        </w:tc>
      </w:tr>
      <w:tr>
        <w:trPr>
          <w:trHeight w:val="457" w:hRule="atLeast"/>
        </w:trPr>
        <w:tc>
          <w:tcPr>
            <w:tcW w:w="83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spacing w:lineRule="exact" w:line="201"/>
              <w:ind w:left="7228" w:hanging="0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b/>
                <w:bCs/>
                <w:spacing w:val="-5"/>
                <w:sz w:val="16"/>
                <w:szCs w:val="16"/>
              </w:rPr>
              <w:t>Total Amount: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BF6" w:val="clear"/>
          </w:tcPr>
          <w:p>
            <w:pPr>
              <w:pStyle w:val="TableText"/>
              <w:rPr>
                <w:rFonts w:ascii="Roboto;苹方-简" w:hAnsi="Roboto;苹方-简" w:cs="Roboto;苹方-简"/>
                <w:sz w:val="16"/>
                <w:szCs w:val="16"/>
              </w:rPr>
            </w:pPr>
            <w:r>
              <w:rPr>
                <w:rFonts w:cs="Roboto;苹方-简" w:ascii="Roboto;苹方-简" w:hAnsi="Roboto;苹方-简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13" w:right="727" w:gutter="0" w:header="0" w:top="1431" w:footer="987" w:bottom="115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exact" w:line="239" w:before="47" w:after="0"/>
        <w:ind w:left="28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b/>
          <w:bCs/>
          <w:spacing w:val="-8"/>
          <w:position w:val="1"/>
        </w:rPr>
        <w:t>Remarks:</w:t>
      </w:r>
    </w:p>
    <w:p>
      <w:pPr>
        <w:pStyle w:val="TextBody"/>
        <w:spacing w:lineRule="auto" w:line="319" w:before="72" w:after="0"/>
        <w:ind w:left="19" w:right="2" w:firstLine="9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14"/>
        </w:rPr>
        <w:t xml:space="preserve">1.  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23"/>
          <w:w w:val="101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24"/>
        </w:rPr>
        <w:t xml:space="preserve">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22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21"/>
        </w:rPr>
        <w:t xml:space="preserve"> </w:t>
      </w:r>
      <w:r>
        <w:rPr>
          <w:rFonts w:cs="Roboto;苹方-简" w:ascii="Roboto;苹方-简" w:hAnsi="Roboto;苹方-简"/>
        </w:rPr>
        <w:t>submitted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with</w:t>
      </w:r>
      <w:r>
        <w:rPr>
          <w:rFonts w:cs="Roboto;苹方-简" w:ascii="Roboto;苹方-简" w:hAnsi="Roboto;苹方-简"/>
          <w:spacing w:val="17"/>
        </w:rPr>
        <w:t xml:space="preserve"> </w:t>
      </w:r>
      <w:r>
        <w:rPr>
          <w:rFonts w:cs="Roboto;苹方-简" w:ascii="Roboto;苹方-简" w:hAnsi="Roboto;苹方-简"/>
        </w:rPr>
        <w:t>full</w:t>
      </w:r>
      <w:r>
        <w:rPr>
          <w:rFonts w:cs="Roboto;苹方-简" w:ascii="Roboto;苹方-简" w:hAnsi="Roboto;苹方-简"/>
          <w:spacing w:val="22"/>
          <w:w w:val="101"/>
        </w:rPr>
        <w:t xml:space="preserve"> </w:t>
      </w:r>
      <w:r>
        <w:rPr>
          <w:rFonts w:cs="Roboto;苹方-简" w:ascii="Roboto;苹方-简" w:hAnsi="Roboto;苹方-简"/>
        </w:rPr>
        <w:t>payments</w:t>
      </w:r>
      <w:r>
        <w:rPr>
          <w:rFonts w:cs="Roboto;苹方-简" w:ascii="Roboto;苹方-简" w:hAnsi="Roboto;苹方-简"/>
          <w:spacing w:val="23"/>
          <w:w w:val="101"/>
        </w:rPr>
        <w:t xml:space="preserve"> </w:t>
      </w:r>
      <w:r>
        <w:rPr>
          <w:rFonts w:cs="Roboto;苹方-简" w:ascii="Roboto;苹方-简" w:hAnsi="Roboto;苹方-简"/>
          <w:spacing w:val="14"/>
        </w:rPr>
        <w:t>(</w:t>
      </w:r>
      <w:r>
        <w:rPr>
          <w:rFonts w:cs="Roboto;苹方-简" w:ascii="Roboto;苹方-简" w:hAnsi="Roboto;苹方-简"/>
        </w:rPr>
        <w:t>including</w:t>
      </w:r>
      <w:r>
        <w:rPr>
          <w:rFonts w:cs="Roboto;苹方-简" w:ascii="Roboto;苹方-简" w:hAnsi="Roboto;苹方-简"/>
          <w:spacing w:val="18"/>
          <w:w w:val="101"/>
        </w:rPr>
        <w:t xml:space="preserve"> </w:t>
      </w:r>
      <w:r>
        <w:rPr>
          <w:rFonts w:cs="Roboto;苹方-简" w:ascii="Roboto;苹方-简" w:hAnsi="Roboto;苹方-简"/>
        </w:rPr>
        <w:t>surcharges</w:t>
      </w:r>
      <w:r>
        <w:rPr>
          <w:rFonts w:cs="Roboto;苹方-简" w:ascii="Roboto;苹方-简" w:hAnsi="Roboto;苹方-简"/>
          <w:spacing w:val="14"/>
        </w:rPr>
        <w:t xml:space="preserve">)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6"/>
          <w:w w:val="101"/>
        </w:rPr>
        <w:t xml:space="preserve"> </w:t>
      </w:r>
      <w:r>
        <w:rPr>
          <w:rFonts w:cs="Roboto;苹方-简" w:ascii="Roboto;苹方-简" w:hAnsi="Roboto;苹方-简"/>
        </w:rPr>
        <w:t>official</w:t>
      </w:r>
      <w:r>
        <w:rPr>
          <w:rFonts w:cs="Roboto;苹方-简" w:ascii="Roboto;苹方-简" w:hAnsi="Roboto;苹方-简"/>
          <w:spacing w:val="19"/>
          <w:w w:val="101"/>
        </w:rPr>
        <w:t xml:space="preserve"> </w:t>
      </w:r>
      <w:r>
        <w:rPr>
          <w:rFonts w:cs="Roboto;苹方-简" w:ascii="Roboto;苹方-简" w:hAnsi="Roboto;苹方-简"/>
        </w:rPr>
        <w:t>contractor for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valid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1"/>
        </w:rPr>
        <w:t xml:space="preserve">. </w:t>
      </w:r>
      <w:r>
        <w:rPr>
          <w:rFonts w:cs="Roboto;苹方-简" w:ascii="Roboto;苹方-简" w:hAnsi="Roboto;苹方-简"/>
        </w:rPr>
        <w:t>Otherwise</w:t>
      </w:r>
      <w:r>
        <w:rPr>
          <w:rFonts w:cs="Roboto;苹方-简" w:ascii="Roboto;苹方-简" w:hAnsi="Roboto;苹方-简"/>
          <w:spacing w:val="1"/>
        </w:rPr>
        <w:t xml:space="preserve">,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will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not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ccepted</w:t>
      </w:r>
      <w:r>
        <w:rPr>
          <w:rFonts w:cs="Roboto;苹方-简" w:ascii="Roboto;苹方-简" w:hAnsi="Roboto;苹方-简"/>
          <w:spacing w:val="1"/>
        </w:rPr>
        <w:t>.</w:t>
      </w:r>
    </w:p>
    <w:p>
      <w:pPr>
        <w:pStyle w:val="TextBody"/>
        <w:spacing w:lineRule="auto" w:line="345" w:before="71" w:after="0"/>
        <w:ind w:left="22" w:right="1" w:hanging="0"/>
        <w:jc w:val="both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 xml:space="preserve">2.   This form will be served </w:t>
      </w:r>
      <w:r>
        <w:rPr>
          <w:rFonts w:cs="Roboto;苹方-简" w:ascii="Roboto;苹方-简" w:hAnsi="Roboto;苹方-简"/>
          <w:spacing w:val="-1"/>
        </w:rPr>
        <w:t>as a receipt.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1"/>
        </w:rPr>
        <w:t>No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invoice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  <w:spacing w:val="-1"/>
        </w:rPr>
        <w:t>or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receipt will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issued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  <w:spacing w:val="-1"/>
        </w:rPr>
        <w:t>unless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  <w:spacing w:val="-1"/>
        </w:rPr>
        <w:t>requested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  <w:spacing w:val="-1"/>
        </w:rPr>
        <w:t>by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  <w:spacing w:val="-1"/>
        </w:rPr>
        <w:t>exhibitors.</w:t>
      </w:r>
      <w:r>
        <w:rPr>
          <w:rFonts w:cs="Roboto;苹方-简" w:ascii="Roboto;苹方-简" w:hAnsi="Roboto;苹方-简"/>
        </w:rPr>
        <w:t xml:space="preserve">  </w:t>
      </w:r>
      <w:r>
        <w:rPr>
          <w:rFonts w:cs="Roboto;苹方-简" w:ascii="Roboto;苹方-简" w:hAnsi="Roboto;苹方-简"/>
          <w:spacing w:val="7"/>
        </w:rPr>
        <w:t xml:space="preserve">3.   </w:t>
      </w:r>
      <w:r>
        <w:rPr>
          <w:rFonts w:cs="Roboto;苹方-简" w:ascii="Roboto;苹方-简" w:hAnsi="Roboto;苹方-简"/>
        </w:rPr>
        <w:t>Cancellation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>application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12"/>
        </w:rPr>
        <w:t xml:space="preserve"> </w:t>
      </w:r>
      <w:r>
        <w:rPr>
          <w:rFonts w:cs="Roboto;苹方-简" w:ascii="Roboto;苹方-简" w:hAnsi="Roboto;苹方-简"/>
        </w:rPr>
        <w:t>submitted</w:t>
      </w:r>
      <w:r>
        <w:rPr>
          <w:rFonts w:cs="Roboto;苹方-简" w:ascii="Roboto;苹方-简" w:hAnsi="Roboto;苹方-简"/>
          <w:spacing w:val="15"/>
        </w:rPr>
        <w:t xml:space="preserve"> </w:t>
      </w:r>
      <w:r>
        <w:rPr>
          <w:rFonts w:cs="Roboto;苹方-简" w:ascii="Roboto;苹方-简" w:hAnsi="Roboto;苹方-简"/>
        </w:rPr>
        <w:t>in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writing</w:t>
      </w:r>
      <w:r>
        <w:rPr>
          <w:rFonts w:cs="Roboto;苹方-简" w:ascii="Roboto;苹方-简" w:hAnsi="Roboto;苹方-简"/>
          <w:spacing w:val="7"/>
        </w:rPr>
        <w:t>.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Cancellation</w:t>
      </w:r>
      <w:r>
        <w:rPr>
          <w:rFonts w:cs="Roboto;苹方-简" w:ascii="Roboto;苹方-简" w:hAnsi="Roboto;苹方-简"/>
          <w:spacing w:val="12"/>
          <w:w w:val="101"/>
        </w:rPr>
        <w:t xml:space="preserve"> </w:t>
      </w:r>
      <w:r>
        <w:rPr>
          <w:rFonts w:cs="Roboto;苹方-简" w:ascii="Roboto;苹方-简" w:hAnsi="Roboto;苹方-简"/>
        </w:rPr>
        <w:t>after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</w:rPr>
        <w:t>deadline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is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subjected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 xml:space="preserve">to </w:t>
      </w:r>
      <w:r>
        <w:rPr>
          <w:rFonts w:cs="Roboto;苹方-简" w:ascii="Roboto;苹方-简" w:hAnsi="Roboto;苹方-简"/>
          <w:spacing w:val="-2"/>
        </w:rPr>
        <w:t>a 30% cancellation fee.</w:t>
      </w:r>
    </w:p>
    <w:p>
      <w:pPr>
        <w:pStyle w:val="TextBody"/>
        <w:spacing w:lineRule="auto" w:line="316" w:before="40" w:after="0"/>
        <w:ind w:left="21" w:right="1" w:hanging="3"/>
        <w:rPr/>
      </w:pPr>
      <w:r>
        <w:rPr>
          <w:rFonts w:cs="Roboto;苹方-简" w:ascii="Roboto;苹方-简" w:hAnsi="Roboto;苹方-简"/>
        </w:rPr>
        <w:t>4.   Lost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and/or</w:t>
      </w:r>
      <w:r>
        <w:rPr>
          <w:rFonts w:cs="Roboto;苹方-简" w:ascii="Roboto;苹方-简" w:hAnsi="Roboto;苹方-简"/>
          <w:spacing w:val="29"/>
        </w:rPr>
        <w:t xml:space="preserve"> </w:t>
      </w:r>
      <w:r>
        <w:rPr>
          <w:rFonts w:cs="Roboto;苹方-简" w:ascii="Roboto;苹方-简" w:hAnsi="Roboto;苹方-简"/>
        </w:rPr>
        <w:t>damage</w:t>
      </w:r>
      <w:r>
        <w:rPr>
          <w:rFonts w:cs="Roboto;苹方-简" w:ascii="Roboto;苹方-简" w:hAnsi="Roboto;苹方-简"/>
          <w:spacing w:val="29"/>
          <w:w w:val="101"/>
        </w:rPr>
        <w:t xml:space="preserve"> </w:t>
      </w:r>
      <w:r>
        <w:rPr>
          <w:rFonts w:cs="Roboto;苹方-简" w:ascii="Roboto;苹方-简" w:hAnsi="Roboto;苹方-简"/>
        </w:rPr>
        <w:t>charge</w:t>
      </w:r>
      <w:r>
        <w:rPr>
          <w:rFonts w:cs="Roboto;苹方-简" w:ascii="Roboto;苹方-简" w:hAnsi="Roboto;苹方-简"/>
          <w:spacing w:val="28"/>
          <w:w w:val="101"/>
        </w:rPr>
        <w:t xml:space="preserve"> </w:t>
      </w:r>
      <w:r>
        <w:rPr>
          <w:rFonts w:cs="Roboto;苹方-简" w:ascii="Roboto;苹方-简" w:hAnsi="Roboto;苹方-简"/>
        </w:rPr>
        <w:t>of  HKD/MOP600.00</w:t>
      </w:r>
      <w:r>
        <w:rPr>
          <w:rFonts w:cs="Roboto;苹方-简" w:ascii="Roboto;苹方-简" w:hAnsi="Roboto;苹方-简"/>
          <w:spacing w:val="23"/>
        </w:rPr>
        <w:t xml:space="preserve"> </w:t>
      </w:r>
      <w:r>
        <w:rPr>
          <w:rFonts w:cs="Roboto;苹方-简" w:ascii="Roboto;苹方-简" w:hAnsi="Roboto;苹方-简"/>
        </w:rPr>
        <w:t>will</w:t>
      </w:r>
      <w:r>
        <w:rPr>
          <w:rFonts w:cs="Roboto;苹方-简" w:ascii="Roboto;苹方-简" w:hAnsi="Roboto;苹方-简"/>
          <w:spacing w:val="34"/>
          <w:w w:val="101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30"/>
          <w:w w:val="101"/>
        </w:rPr>
        <w:t xml:space="preserve"> </w:t>
      </w:r>
      <w:r>
        <w:rPr>
          <w:rFonts w:cs="Roboto;苹方-简" w:ascii="Roboto;苹方-简" w:hAnsi="Roboto;苹方-简"/>
        </w:rPr>
        <w:t>imposed</w:t>
      </w:r>
      <w:r>
        <w:rPr>
          <w:rFonts w:cs="Roboto;苹方-简" w:ascii="Roboto;苹方-简" w:hAnsi="Roboto;苹方-简"/>
          <w:spacing w:val="28"/>
          <w:w w:val="101"/>
        </w:rPr>
        <w:t xml:space="preserve"> </w:t>
      </w:r>
      <w:r>
        <w:rPr>
          <w:rFonts w:cs="Roboto;苹方-简" w:ascii="Roboto;苹方-简" w:hAnsi="Roboto;苹方-简"/>
        </w:rPr>
        <w:t>for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lost</w:t>
      </w:r>
      <w:r>
        <w:rPr>
          <w:rFonts w:cs="Roboto;苹方-简" w:ascii="Roboto;苹方-简" w:hAnsi="Roboto;苹方-简"/>
          <w:spacing w:val="28"/>
          <w:w w:val="101"/>
        </w:rPr>
        <w:t xml:space="preserve"> </w:t>
      </w:r>
      <w:r>
        <w:rPr>
          <w:rFonts w:cs="Roboto;苹方-简" w:ascii="Roboto;苹方-简" w:hAnsi="Roboto;苹方-简"/>
        </w:rPr>
        <w:t>and/or</w:t>
      </w:r>
      <w:r>
        <w:rPr>
          <w:rFonts w:cs="Roboto;苹方-简" w:ascii="Roboto;苹方-简" w:hAnsi="Roboto;苹方-简"/>
          <w:spacing w:val="29"/>
          <w:w w:val="101"/>
        </w:rPr>
        <w:t xml:space="preserve"> </w:t>
      </w:r>
      <w:r>
        <w:rPr>
          <w:rFonts w:cs="Roboto;苹方-简" w:ascii="Roboto;苹方-简" w:hAnsi="Roboto;苹方-简"/>
        </w:rPr>
        <w:t>damaged</w:t>
      </w:r>
      <w:r>
        <w:rPr>
          <w:rFonts w:cs="Roboto;苹方-简" w:ascii="Roboto;苹方-简" w:hAnsi="Roboto;苹方-简"/>
          <w:spacing w:val="21"/>
        </w:rPr>
        <w:t xml:space="preserve"> </w:t>
      </w:r>
      <w:r>
        <w:rPr>
          <w:rFonts w:cs="Roboto;苹方-简" w:ascii="Roboto;苹方-简" w:hAnsi="Roboto;苹方-简"/>
        </w:rPr>
        <w:t>telephone sets</w:t>
      </w:r>
      <w:r>
        <w:rPr>
          <w:rFonts w:cs="Roboto;苹方-简" w:ascii="Roboto;苹方-简" w:hAnsi="Roboto;苹方-简"/>
          <w:spacing w:val="1"/>
        </w:rPr>
        <w:t xml:space="preserve">. </w:t>
      </w:r>
      <w:r>
        <w:rPr>
          <w:rFonts w:cs="Roboto;苹方-简" w:ascii="Roboto;苹方-简" w:hAnsi="Roboto;苹方-简"/>
        </w:rPr>
        <w:t>And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HKD</w:t>
      </w:r>
      <w:r>
        <w:rPr>
          <w:rFonts w:cs="Roboto;苹方-简" w:ascii="Roboto;苹方-简" w:hAnsi="Roboto;苹方-简"/>
          <w:spacing w:val="1"/>
        </w:rPr>
        <w:t>/</w:t>
      </w:r>
      <w:r>
        <w:rPr>
          <w:rFonts w:cs="Roboto;苹方-简" w:ascii="Roboto;苹方-简" w:hAnsi="Roboto;苹方-简"/>
        </w:rPr>
        <w:t>MOP</w:t>
      </w:r>
      <w:r>
        <w:rPr>
          <w:rFonts w:cs="Roboto;苹方-简" w:ascii="Roboto;苹方-简" w:hAnsi="Roboto;苹方-简"/>
          <w:spacing w:val="1"/>
        </w:rPr>
        <w:t xml:space="preserve">4,000.00 </w:t>
      </w:r>
      <w:r>
        <w:rPr>
          <w:rFonts w:cs="Roboto;苹方-简" w:ascii="Roboto;苹方-简" w:hAnsi="Roboto;苹方-简"/>
        </w:rPr>
        <w:t>for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damage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and</w:t>
      </w:r>
      <w:r>
        <w:rPr>
          <w:rFonts w:cs="Roboto;苹方-简" w:ascii="Roboto;苹方-简" w:hAnsi="Roboto;苹方-简"/>
          <w:spacing w:val="1"/>
        </w:rPr>
        <w:t>/</w:t>
      </w:r>
      <w:r>
        <w:rPr>
          <w:rFonts w:cs="Roboto;苹方-简" w:ascii="Roboto;苹方-简" w:hAnsi="Roboto;苹方-简"/>
        </w:rPr>
        <w:t>or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loss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1"/>
        </w:rPr>
        <w:t xml:space="preserve"> </w:t>
      </w:r>
      <w:r>
        <w:rPr>
          <w:rFonts w:cs="Roboto;苹方-简" w:ascii="Roboto;苹方-简" w:hAnsi="Roboto;苹方-简"/>
        </w:rPr>
        <w:t>Interface modem.</w:t>
      </w:r>
    </w:p>
    <w:p>
      <w:pPr>
        <w:pStyle w:val="TextBody"/>
        <w:spacing w:lineRule="exact" w:line="239" w:before="73" w:after="0"/>
        <w:ind w:left="2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  <w:position w:val="3"/>
        </w:rPr>
        <w:t xml:space="preserve">5.   The venue will provide services above during the 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</w:rPr>
        <w:t>2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  <w:lang w:eastAsia="zh-CN"/>
        </w:rPr>
        <w:t>1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</w:rPr>
        <w:t>-</w:t>
      </w:r>
      <w:r>
        <w:rPr>
          <w:rFonts w:cs="Roboto;苹方-简" w:ascii="Roboto;苹方-简" w:hAnsi="Roboto;苹方-简"/>
          <w:b/>
          <w:bCs/>
          <w:color w:val="FF0000"/>
          <w:spacing w:val="-22"/>
          <w:position w:val="3"/>
        </w:rPr>
        <w:t xml:space="preserve"> 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</w:rPr>
        <w:t>2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  <w:lang w:eastAsia="zh-CN"/>
        </w:rPr>
        <w:t>4</w:t>
      </w:r>
      <w:r>
        <w:rPr>
          <w:rFonts w:cs="Roboto;苹方-简" w:ascii="Roboto;苹方-简" w:hAnsi="Roboto;苹方-简"/>
          <w:b/>
          <w:bCs/>
          <w:color w:val="FF0000"/>
          <w:spacing w:val="13"/>
          <w:position w:val="3"/>
        </w:rPr>
        <w:t xml:space="preserve"> 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</w:rPr>
        <w:t>May 202</w:t>
      </w:r>
      <w:r>
        <w:rPr>
          <w:rFonts w:cs="Roboto;苹方-简" w:ascii="Roboto;苹方-简" w:hAnsi="Roboto;苹方-简"/>
          <w:b/>
          <w:bCs/>
          <w:color w:val="FF0000"/>
          <w:spacing w:val="-1"/>
          <w:position w:val="3"/>
          <w:lang w:eastAsia="zh-CN"/>
        </w:rPr>
        <w:t>5</w:t>
      </w:r>
      <w:r>
        <w:rPr>
          <w:rFonts w:cs="Roboto;苹方-简" w:ascii="Roboto;苹方-简" w:hAnsi="Roboto;苹方-简"/>
          <w:spacing w:val="-1"/>
          <w:position w:val="3"/>
        </w:rPr>
        <w:t>,</w:t>
      </w:r>
      <w:r>
        <w:rPr>
          <w:rFonts w:cs="Roboto;苹方-简" w:ascii="Roboto;苹方-简" w:hAnsi="Roboto;苹方-简"/>
          <w:spacing w:val="4"/>
          <w:position w:val="3"/>
        </w:rPr>
        <w:t xml:space="preserve"> </w:t>
      </w:r>
      <w:r>
        <w:rPr>
          <w:rFonts w:cs="Roboto;苹方-简" w:ascii="Roboto;苹方-简" w:hAnsi="Roboto;苹方-简"/>
          <w:spacing w:val="-1"/>
          <w:position w:val="3"/>
        </w:rPr>
        <w:t>exhibition</w:t>
      </w:r>
      <w:r>
        <w:rPr>
          <w:rFonts w:cs="Roboto;苹方-简" w:ascii="Roboto;苹方-简" w:hAnsi="Roboto;苹方-简"/>
          <w:spacing w:val="3"/>
          <w:position w:val="3"/>
        </w:rPr>
        <w:t xml:space="preserve"> </w:t>
      </w:r>
      <w:r>
        <w:rPr>
          <w:rFonts w:cs="Roboto;苹方-简" w:ascii="Roboto;苹方-简" w:hAnsi="Roboto;苹方-简"/>
          <w:spacing w:val="-1"/>
          <w:position w:val="3"/>
        </w:rPr>
        <w:t>opening</w:t>
      </w:r>
      <w:r>
        <w:rPr>
          <w:rFonts w:cs="Roboto;苹方-简" w:ascii="Roboto;苹方-简" w:hAnsi="Roboto;苹方-简"/>
          <w:spacing w:val="6"/>
          <w:position w:val="3"/>
        </w:rPr>
        <w:t xml:space="preserve"> </w:t>
      </w:r>
      <w:r>
        <w:rPr>
          <w:rFonts w:cs="Roboto;苹方-简" w:ascii="Roboto;苹方-简" w:hAnsi="Roboto;苹方-简"/>
          <w:spacing w:val="-1"/>
          <w:position w:val="3"/>
        </w:rPr>
        <w:t>hours.</w:t>
      </w:r>
    </w:p>
    <w:p>
      <w:pPr>
        <w:pStyle w:val="TextBody"/>
        <w:spacing w:lineRule="auto" w:line="340" w:before="72" w:after="0"/>
        <w:ind w:left="18" w:firstLine="7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6.   All orders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must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be accompanied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by</w:t>
      </w:r>
      <w:r>
        <w:rPr>
          <w:rFonts w:cs="Roboto;苹方-简" w:ascii="Roboto;苹方-简" w:hAnsi="Roboto;苹方-简"/>
          <w:spacing w:val="12"/>
        </w:rPr>
        <w:t xml:space="preserve"> </w:t>
      </w:r>
      <w:r>
        <w:rPr>
          <w:rFonts w:cs="Roboto;苹方-简" w:ascii="Roboto;苹方-简" w:hAnsi="Roboto;苹方-简"/>
        </w:rPr>
        <w:t>scaled drawings</w:t>
      </w:r>
      <w:r>
        <w:rPr>
          <w:rFonts w:cs="Roboto;苹方-简" w:ascii="Roboto;苹方-简" w:hAnsi="Roboto;苹方-简"/>
          <w:spacing w:val="17"/>
          <w:w w:val="101"/>
        </w:rPr>
        <w:t xml:space="preserve"> </w:t>
      </w:r>
      <w:r>
        <w:rPr>
          <w:rFonts w:cs="Roboto;苹方-简" w:ascii="Roboto;苹方-简" w:hAnsi="Roboto;苹方-简"/>
        </w:rPr>
        <w:t>including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</w:rPr>
        <w:t>exact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location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each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item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required. To  re-change</w:t>
      </w:r>
      <w:r>
        <w:rPr>
          <w:rFonts w:cs="Roboto;苹方-简" w:ascii="Roboto;苹方-简" w:hAnsi="Roboto;苹方-简"/>
          <w:spacing w:val="39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47"/>
          <w:w w:val="101"/>
        </w:rPr>
        <w:t xml:space="preserve"> </w:t>
      </w:r>
      <w:r>
        <w:rPr>
          <w:rFonts w:cs="Roboto;苹方-简" w:ascii="Roboto;苹方-简" w:hAnsi="Roboto;苹方-简"/>
        </w:rPr>
        <w:t>installation  location</w:t>
      </w:r>
      <w:r>
        <w:rPr>
          <w:rFonts w:cs="Roboto;苹方-简" w:ascii="Roboto;苹方-简" w:hAnsi="Roboto;苹方-简"/>
          <w:spacing w:val="45"/>
        </w:rPr>
        <w:t xml:space="preserve"> </w:t>
      </w:r>
      <w:r>
        <w:rPr>
          <w:rFonts w:cs="Roboto;苹方-简" w:ascii="Roboto;苹方-简" w:hAnsi="Roboto;苹方-简"/>
        </w:rPr>
        <w:t>of  a</w:t>
      </w:r>
      <w:r>
        <w:rPr>
          <w:rFonts w:cs="Roboto;苹方-简" w:ascii="Roboto;苹方-简" w:hAnsi="Roboto;苹方-简"/>
          <w:spacing w:val="40"/>
        </w:rPr>
        <w:t xml:space="preserve"> </w:t>
      </w:r>
      <w:r>
        <w:rPr>
          <w:rFonts w:cs="Roboto;苹方-简" w:ascii="Roboto;苹方-简" w:hAnsi="Roboto;苹方-简"/>
        </w:rPr>
        <w:t>telecom</w:t>
      </w:r>
      <w:r>
        <w:rPr>
          <w:rFonts w:cs="Roboto;苹方-简" w:ascii="Roboto;苹方-简" w:hAnsi="Roboto;苹方-简"/>
          <w:spacing w:val="45"/>
        </w:rPr>
        <w:t xml:space="preserve"> </w:t>
      </w:r>
      <w:r>
        <w:rPr>
          <w:rFonts w:cs="Roboto;苹方-简" w:ascii="Roboto;苹方-简" w:hAnsi="Roboto;苹方-简"/>
        </w:rPr>
        <w:t>service,</w:t>
      </w:r>
      <w:r>
        <w:rPr>
          <w:rFonts w:cs="Roboto;苹方-简" w:ascii="Roboto;苹方-简" w:hAnsi="Roboto;苹方-简"/>
          <w:spacing w:val="39"/>
          <w:w w:val="101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45"/>
          <w:w w:val="101"/>
        </w:rPr>
        <w:t xml:space="preserve"> </w:t>
      </w:r>
      <w:r>
        <w:rPr>
          <w:rFonts w:cs="Roboto;苹方-简" w:ascii="Roboto;苹方-简" w:hAnsi="Roboto;苹方-简"/>
        </w:rPr>
        <w:t>original</w:t>
      </w:r>
      <w:r>
        <w:rPr>
          <w:rFonts w:cs="Roboto;苹方-简" w:ascii="Roboto;苹方-简" w:hAnsi="Roboto;苹方-简"/>
          <w:spacing w:val="44"/>
          <w:w w:val="101"/>
        </w:rPr>
        <w:t xml:space="preserve"> </w:t>
      </w:r>
      <w:r>
        <w:rPr>
          <w:rFonts w:cs="Roboto;苹方-简" w:ascii="Roboto;苹方-简" w:hAnsi="Roboto;苹方-简"/>
        </w:rPr>
        <w:t>order</w:t>
      </w:r>
      <w:r>
        <w:rPr>
          <w:rFonts w:cs="Roboto;苹方-简" w:ascii="Roboto;苹方-简" w:hAnsi="Roboto;苹方-简"/>
          <w:spacing w:val="45"/>
          <w:w w:val="101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39"/>
          <w:w w:val="101"/>
        </w:rPr>
        <w:t xml:space="preserve"> </w:t>
      </w:r>
      <w:r>
        <w:rPr>
          <w:rFonts w:cs="Roboto;苹方-简" w:ascii="Roboto;苹方-简" w:hAnsi="Roboto;苹方-简"/>
        </w:rPr>
        <w:t>that</w:t>
      </w:r>
      <w:r>
        <w:rPr>
          <w:rFonts w:cs="Roboto;苹方-简" w:ascii="Roboto;苹方-简" w:hAnsi="Roboto;苹方-简"/>
          <w:spacing w:val="44"/>
          <w:w w:val="101"/>
        </w:rPr>
        <w:t xml:space="preserve"> </w:t>
      </w:r>
      <w:r>
        <w:rPr>
          <w:rFonts w:cs="Roboto;苹方-简" w:ascii="Roboto;苹方-简" w:hAnsi="Roboto;苹方-简"/>
        </w:rPr>
        <w:t>se</w:t>
      </w:r>
      <w:r>
        <w:rPr>
          <w:rFonts w:cs="Roboto;苹方-简" w:ascii="Roboto;苹方-简" w:hAnsi="Roboto;苹方-简"/>
          <w:spacing w:val="-1"/>
        </w:rPr>
        <w:t>rvice  must  be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2"/>
        </w:rPr>
        <w:t>can</w:t>
      </w:r>
      <w:r>
        <w:rPr>
          <w:rFonts w:cs="Roboto;苹方-简" w:ascii="Roboto;苹方-简" w:hAnsi="Roboto;苹方-简"/>
          <w:spacing w:val="-1"/>
        </w:rPr>
        <w:t>celed, and a 30% cancellation charge will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applied.</w:t>
      </w:r>
      <w:r>
        <w:rPr>
          <w:rFonts w:cs="Roboto;苹方-简" w:ascii="Roboto;苹方-简" w:hAnsi="Roboto;苹方-简"/>
          <w:spacing w:val="2"/>
        </w:rPr>
        <w:t xml:space="preserve"> </w:t>
      </w:r>
      <w:r>
        <w:rPr>
          <w:rFonts w:cs="Roboto;苹方-简" w:ascii="Roboto;苹方-简" w:hAnsi="Roboto;苹方-简"/>
          <w:spacing w:val="-1"/>
        </w:rPr>
        <w:t>The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renewed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order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is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also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  <w:spacing w:val="-1"/>
        </w:rPr>
        <w:t xml:space="preserve">subjected </w:t>
      </w:r>
      <w:r>
        <w:rPr>
          <w:rFonts w:cs="Roboto;苹方-简" w:ascii="Roboto;苹方-简" w:hAnsi="Roboto;苹方-简"/>
          <w:spacing w:val="-2"/>
        </w:rPr>
        <w:t>to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2"/>
        </w:rPr>
        <w:t>a</w:t>
      </w:r>
      <w:r>
        <w:rPr>
          <w:rFonts w:cs="Roboto;苹方-简" w:ascii="Roboto;苹方-简" w:hAnsi="Roboto;苹方-简"/>
          <w:spacing w:val="13"/>
        </w:rPr>
        <w:t xml:space="preserve"> </w:t>
      </w:r>
      <w:r>
        <w:rPr>
          <w:rFonts w:cs="Roboto;苹方-简" w:ascii="Roboto;苹方-简" w:hAnsi="Roboto;苹方-简"/>
          <w:spacing w:val="-2"/>
        </w:rPr>
        <w:t>late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2"/>
        </w:rPr>
        <w:t>orde</w:t>
      </w:r>
      <w:r>
        <w:rPr>
          <w:rFonts w:cs="Roboto;苹方-简" w:ascii="Roboto;苹方-简" w:hAnsi="Roboto;苹方-简"/>
          <w:spacing w:val="1"/>
        </w:rPr>
        <w:t>r</w:t>
      </w:r>
      <w:r>
        <w:rPr>
          <w:rFonts w:cs="Roboto;苹方-简" w:ascii="Roboto;苹方-简" w:hAnsi="Roboto;苹方-简"/>
        </w:rPr>
        <w:t xml:space="preserve"> charge or on-site order charg</w:t>
      </w:r>
      <w:r>
        <w:rPr>
          <w:rFonts w:cs="Roboto;苹方-简" w:ascii="Roboto;苹方-简" w:hAnsi="Roboto;苹方-简"/>
          <w:spacing w:val="-1"/>
        </w:rPr>
        <w:t>e whichever is applicable.</w:t>
      </w:r>
    </w:p>
    <w:p>
      <w:pPr>
        <w:pStyle w:val="TextBody"/>
        <w:spacing w:lineRule="auto" w:line="350" w:before="73" w:after="0"/>
        <w:ind w:left="21" w:hanging="1"/>
        <w:jc w:val="both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7.   All</w:t>
      </w:r>
      <w:r>
        <w:rPr>
          <w:rFonts w:cs="Roboto;苹方-简" w:ascii="Roboto;苹方-简" w:hAnsi="Roboto;苹方-简"/>
          <w:spacing w:val="24"/>
        </w:rPr>
        <w:t xml:space="preserve"> </w:t>
      </w:r>
      <w:r>
        <w:rPr>
          <w:rFonts w:cs="Roboto;苹方-简" w:ascii="Roboto;苹方-简" w:hAnsi="Roboto;苹方-简"/>
        </w:rPr>
        <w:t>call</w:t>
      </w:r>
      <w:r>
        <w:rPr>
          <w:rFonts w:cs="Roboto;苹方-简" w:ascii="Roboto;苹方-简" w:hAnsi="Roboto;苹方-简"/>
          <w:spacing w:val="20"/>
        </w:rPr>
        <w:t xml:space="preserve"> </w:t>
      </w:r>
      <w:r>
        <w:rPr>
          <w:rFonts w:cs="Roboto;苹方-简" w:ascii="Roboto;苹方-简" w:hAnsi="Roboto;苹方-简"/>
        </w:rPr>
        <w:t>lines</w:t>
      </w:r>
      <w:r>
        <w:rPr>
          <w:rFonts w:cs="Roboto;苹方-简" w:ascii="Roboto;苹方-简" w:hAnsi="Roboto;苹方-简"/>
          <w:spacing w:val="19"/>
          <w:w w:val="101"/>
        </w:rPr>
        <w:t xml:space="preserve"> </w:t>
      </w:r>
      <w:r>
        <w:rPr>
          <w:rFonts w:cs="Roboto;苹方-简" w:ascii="Roboto;苹方-简" w:hAnsi="Roboto;苹方-简"/>
        </w:rPr>
        <w:t>are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connected through the</w:t>
      </w:r>
      <w:r>
        <w:rPr>
          <w:rFonts w:cs="Roboto;苹方-简" w:ascii="Roboto;苹方-简" w:hAnsi="Roboto;苹方-简"/>
          <w:spacing w:val="23"/>
          <w:w w:val="101"/>
        </w:rPr>
        <w:t xml:space="preserve"> </w:t>
      </w:r>
      <w:r>
        <w:rPr>
          <w:rFonts w:cs="Roboto;苹方-简" w:ascii="Roboto;苹方-简" w:hAnsi="Roboto;苹方-简"/>
        </w:rPr>
        <w:t>PABX</w:t>
      </w:r>
      <w:r>
        <w:rPr>
          <w:rFonts w:cs="Roboto;苹方-简" w:ascii="Roboto;苹方-简" w:hAnsi="Roboto;苹方-简"/>
          <w:spacing w:val="16"/>
          <w:w w:val="101"/>
        </w:rPr>
        <w:t xml:space="preserve"> </w:t>
      </w:r>
      <w:r>
        <w:rPr>
          <w:rFonts w:cs="Roboto;苹方-简" w:ascii="Roboto;苹方-简" w:hAnsi="Roboto;苹方-简"/>
        </w:rPr>
        <w:t>system,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for those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exhibitors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who</w:t>
      </w:r>
      <w:r>
        <w:rPr>
          <w:rFonts w:cs="Roboto;苹方-简" w:ascii="Roboto;苹方-简" w:hAnsi="Roboto;苹方-简"/>
          <w:spacing w:val="13"/>
        </w:rPr>
        <w:t xml:space="preserve"> </w:t>
      </w:r>
      <w:r>
        <w:rPr>
          <w:rFonts w:cs="Roboto;苹方-简" w:ascii="Roboto;苹方-简" w:hAnsi="Roboto;苹方-简"/>
        </w:rPr>
        <w:t>want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17"/>
          <w:w w:val="101"/>
        </w:rPr>
        <w:t xml:space="preserve"> </w:t>
      </w:r>
      <w:r>
        <w:rPr>
          <w:rFonts w:cs="Roboto;苹方-简" w:ascii="Roboto;苹方-简" w:hAnsi="Roboto;苹方-简"/>
        </w:rPr>
        <w:t>set</w:t>
      </w:r>
      <w:r>
        <w:rPr>
          <w:rFonts w:cs="Roboto;苹方-简" w:ascii="Roboto;苹方-简" w:hAnsi="Roboto;苹方-简"/>
          <w:spacing w:val="20"/>
        </w:rPr>
        <w:t xml:space="preserve"> </w:t>
      </w:r>
      <w:r>
        <w:rPr>
          <w:rFonts w:cs="Roboto;苹方-简" w:ascii="Roboto;苹方-简" w:hAnsi="Roboto;苹方-简"/>
        </w:rPr>
        <w:t>up</w:t>
      </w:r>
      <w:r>
        <w:rPr>
          <w:rFonts w:cs="Roboto;苹方-简" w:ascii="Roboto;苹方-简" w:hAnsi="Roboto;苹方-简"/>
          <w:spacing w:val="18"/>
          <w:w w:val="101"/>
        </w:rPr>
        <w:t xml:space="preserve"> </w:t>
      </w:r>
      <w:r>
        <w:rPr>
          <w:rFonts w:cs="Roboto;苹方-简" w:ascii="Roboto;苹方-简" w:hAnsi="Roboto;苹方-简"/>
        </w:rPr>
        <w:t>a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credit card</w:t>
      </w:r>
      <w:r>
        <w:rPr>
          <w:rFonts w:cs="Roboto;苹方-简" w:ascii="Roboto;苹方-简" w:hAnsi="Roboto;苹方-简"/>
          <w:spacing w:val="64"/>
          <w:w w:val="101"/>
        </w:rPr>
        <w:t xml:space="preserve"> </w:t>
      </w:r>
      <w:r>
        <w:rPr>
          <w:rFonts w:cs="Roboto;苹方-简" w:ascii="Roboto;苹方-简" w:hAnsi="Roboto;苹方-简"/>
        </w:rPr>
        <w:t>system  need</w:t>
      </w:r>
      <w:r>
        <w:rPr>
          <w:rFonts w:cs="Roboto;苹方-简" w:ascii="Roboto;苹方-简" w:hAnsi="Roboto;苹方-简"/>
          <w:spacing w:val="41"/>
          <w:w w:val="101"/>
        </w:rPr>
        <w:t xml:space="preserve"> </w:t>
      </w:r>
      <w:r>
        <w:rPr>
          <w:rFonts w:cs="Roboto;苹方-简" w:ascii="Roboto;苹方-简" w:hAnsi="Roboto;苹方-简"/>
        </w:rPr>
        <w:t>to  apply</w:t>
      </w:r>
      <w:r>
        <w:rPr>
          <w:rFonts w:cs="Roboto;苹方-简" w:ascii="Roboto;苹方-简" w:hAnsi="Roboto;苹方-简"/>
          <w:spacing w:val="43"/>
        </w:rPr>
        <w:t xml:space="preserve"> </w:t>
      </w:r>
      <w:r>
        <w:rPr>
          <w:rFonts w:cs="Roboto;苹方-简" w:ascii="Roboto;苹方-简" w:hAnsi="Roboto;苹方-简"/>
        </w:rPr>
        <w:t>the  credit  card</w:t>
      </w:r>
      <w:r>
        <w:rPr>
          <w:rFonts w:cs="Roboto;苹方-简" w:ascii="Roboto;苹方-简" w:hAnsi="Roboto;苹方-简"/>
          <w:spacing w:val="42"/>
          <w:w w:val="101"/>
        </w:rPr>
        <w:t xml:space="preserve"> </w:t>
      </w:r>
      <w:r>
        <w:rPr>
          <w:rFonts w:cs="Roboto;苹方-简" w:ascii="Roboto;苹方-简" w:hAnsi="Roboto;苹方-简"/>
        </w:rPr>
        <w:t>terminals</w:t>
      </w:r>
      <w:r>
        <w:rPr>
          <w:rFonts w:cs="Roboto;苹方-简" w:ascii="Roboto;苹方-简" w:hAnsi="Roboto;苹方-简"/>
          <w:spacing w:val="45"/>
          <w:w w:val="101"/>
        </w:rPr>
        <w:t xml:space="preserve"> </w:t>
      </w:r>
      <w:r>
        <w:rPr>
          <w:rFonts w:cs="Roboto;苹方-简" w:ascii="Roboto;苹方-简" w:hAnsi="Roboto;苹方-简"/>
        </w:rPr>
        <w:t>from  legal  financial  constitutions  in  Macao  SAR according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regulation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stated</w:t>
      </w:r>
      <w:r>
        <w:rPr>
          <w:rFonts w:cs="Roboto;苹方-简" w:ascii="Roboto;苹方-简" w:hAnsi="Roboto;苹方-简"/>
          <w:spacing w:val="14"/>
        </w:rPr>
        <w:t xml:space="preserve"> </w:t>
      </w:r>
      <w:r>
        <w:rPr>
          <w:rFonts w:cs="Roboto;苹方-简" w:ascii="Roboto;苹方-简" w:hAnsi="Roboto;苹方-简"/>
        </w:rPr>
        <w:t>by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14"/>
          <w:w w:val="101"/>
        </w:rPr>
        <w:t xml:space="preserve"> </w:t>
      </w:r>
      <w:r>
        <w:rPr>
          <w:rFonts w:cs="Roboto;苹方-简" w:ascii="Roboto;苹方-简" w:hAnsi="Roboto;苹方-简"/>
        </w:rPr>
        <w:t>Monetary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Authority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15"/>
          <w:w w:val="101"/>
        </w:rPr>
        <w:t xml:space="preserve"> </w:t>
      </w:r>
      <w:r>
        <w:rPr>
          <w:rFonts w:cs="Roboto;苹方-简" w:ascii="Roboto;苹方-简" w:hAnsi="Roboto;苹方-简"/>
        </w:rPr>
        <w:t>Macao</w:t>
      </w:r>
      <w:r>
        <w:rPr>
          <w:rFonts w:cs="Roboto;苹方-简" w:ascii="Roboto;苹方-简" w:hAnsi="Roboto;苹方-简"/>
          <w:spacing w:val="4"/>
        </w:rPr>
        <w:t xml:space="preserve">. </w:t>
      </w:r>
      <w:r>
        <w:rPr>
          <w:rFonts w:cs="Roboto;苹方-简" w:ascii="Roboto;苹方-简" w:hAnsi="Roboto;苹方-简"/>
        </w:rPr>
        <w:t>And</w:t>
      </w:r>
      <w:r>
        <w:rPr>
          <w:rFonts w:cs="Roboto;苹方-简" w:ascii="Roboto;苹方-简" w:hAnsi="Roboto;苹方-简"/>
          <w:spacing w:val="13"/>
          <w:w w:val="101"/>
        </w:rPr>
        <w:t xml:space="preserve"> </w:t>
      </w:r>
      <w:r>
        <w:rPr>
          <w:rFonts w:cs="Roboto;苹方-简" w:ascii="Roboto;苹方-简" w:hAnsi="Roboto;苹方-简"/>
        </w:rPr>
        <w:t>need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click</w:t>
      </w:r>
      <w:r>
        <w:rPr>
          <w:rFonts w:cs="Roboto;苹方-简" w:ascii="Roboto;苹方-简" w:hAnsi="Roboto;苹方-简"/>
          <w:spacing w:val="13"/>
        </w:rPr>
        <w:t xml:space="preserve"> </w:t>
      </w:r>
      <w:r>
        <w:rPr>
          <w:rFonts w:cs="Roboto;苹方-简" w:ascii="Roboto;苹方-简" w:hAnsi="Roboto;苹方-简"/>
        </w:rPr>
        <w:t>button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  <w:spacing w:val="4"/>
        </w:rPr>
        <w:t>“9”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</w:rPr>
        <w:t>for</w:t>
      </w:r>
      <w:r>
        <w:rPr>
          <w:rFonts w:cs="Roboto;苹方-简" w:ascii="Roboto;苹方-简" w:hAnsi="Roboto;苹方-简"/>
          <w:spacing w:val="12"/>
        </w:rPr>
        <w:t xml:space="preserve"> </w:t>
      </w:r>
      <w:r>
        <w:rPr>
          <w:rFonts w:cs="Roboto;苹方-简" w:ascii="Roboto;苹方-简" w:hAnsi="Roboto;苹方-简"/>
        </w:rPr>
        <w:t>any outside</w:t>
      </w:r>
      <w:r>
        <w:rPr>
          <w:rFonts w:cs="Roboto;苹方-简" w:ascii="Roboto;苹方-简" w:hAnsi="Roboto;苹方-简"/>
          <w:spacing w:val="4"/>
        </w:rPr>
        <w:t xml:space="preserve"> </w:t>
      </w:r>
      <w:r>
        <w:rPr>
          <w:rFonts w:cs="Roboto;苹方-简" w:ascii="Roboto;苹方-简" w:hAnsi="Roboto;苹方-简"/>
        </w:rPr>
        <w:t>call</w:t>
      </w:r>
      <w:r>
        <w:rPr>
          <w:rFonts w:cs="Roboto;苹方-简" w:ascii="Roboto;苹方-简" w:hAnsi="Roboto;苹方-简"/>
          <w:spacing w:val="4"/>
        </w:rPr>
        <w:t>.</w:t>
      </w:r>
    </w:p>
    <w:p>
      <w:pPr>
        <w:pStyle w:val="TextBody"/>
        <w:spacing w:lineRule="auto" w:line="319" w:before="36" w:after="0"/>
        <w:ind w:left="26" w:right="2" w:hanging="2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8.   There</w:t>
      </w:r>
      <w:r>
        <w:rPr>
          <w:rFonts w:cs="Roboto;苹方-简" w:ascii="Roboto;苹方-简" w:hAnsi="Roboto;苹方-简"/>
          <w:spacing w:val="13"/>
        </w:rPr>
        <w:t xml:space="preserve"> </w:t>
      </w:r>
      <w:r>
        <w:rPr>
          <w:rFonts w:cs="Roboto;苹方-简" w:ascii="Roboto;苹方-简" w:hAnsi="Roboto;苹方-简"/>
        </w:rPr>
        <w:t>is only one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</w:rPr>
        <w:t>device that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1"/>
        </w:rPr>
        <w:t>can</w:t>
      </w:r>
      <w:r>
        <w:rPr>
          <w:rFonts w:cs="Roboto;苹方-简" w:ascii="Roboto;苹方-简" w:hAnsi="Roboto;苹方-简"/>
          <w:spacing w:val="16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12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used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  <w:spacing w:val="-1"/>
        </w:rPr>
        <w:t>for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  <w:spacing w:val="-1"/>
        </w:rPr>
        <w:t>each</w:t>
      </w:r>
      <w:r>
        <w:rPr>
          <w:rFonts w:cs="Roboto;苹方-简" w:ascii="Roboto;苹方-简" w:hAnsi="Roboto;苹方-简"/>
          <w:spacing w:val="11"/>
        </w:rPr>
        <w:t xml:space="preserve"> </w:t>
      </w:r>
      <w:r>
        <w:rPr>
          <w:rFonts w:cs="Roboto;苹方-简" w:ascii="Roboto;苹方-简" w:hAnsi="Roboto;苹方-简"/>
          <w:spacing w:val="-1"/>
        </w:rPr>
        <w:t>call/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fax</w:t>
      </w:r>
      <w:r>
        <w:rPr>
          <w:rFonts w:cs="Roboto;苹方-简" w:ascii="Roboto;苹方-简" w:hAnsi="Roboto;苹方-简"/>
          <w:spacing w:val="17"/>
        </w:rPr>
        <w:t xml:space="preserve"> </w:t>
      </w:r>
      <w:r>
        <w:rPr>
          <w:rFonts w:cs="Roboto;苹方-简" w:ascii="Roboto;苹方-简" w:hAnsi="Roboto;苹方-简"/>
          <w:spacing w:val="-1"/>
        </w:rPr>
        <w:t>line.</w:t>
      </w:r>
      <w:r>
        <w:rPr>
          <w:rFonts w:cs="Roboto;苹方-简" w:ascii="Roboto;苹方-简" w:hAnsi="Roboto;苹方-简"/>
          <w:spacing w:val="7"/>
        </w:rPr>
        <w:t xml:space="preserve"> </w:t>
      </w:r>
      <w:r>
        <w:rPr>
          <w:rFonts w:cs="Roboto;苹方-简" w:ascii="Roboto;苹方-简" w:hAnsi="Roboto;苹方-简"/>
          <w:spacing w:val="-1"/>
        </w:rPr>
        <w:t>Service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  <w:spacing w:val="-1"/>
        </w:rPr>
        <w:t>cannot</w:t>
      </w:r>
      <w:r>
        <w:rPr>
          <w:rFonts w:cs="Roboto;苹方-简" w:ascii="Roboto;苹方-简" w:hAnsi="Roboto;苹方-简"/>
          <w:spacing w:val="15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be</w:t>
      </w:r>
      <w:r>
        <w:rPr>
          <w:rFonts w:cs="Roboto;苹方-简" w:ascii="Roboto;苹方-简" w:hAnsi="Roboto;苹方-简"/>
          <w:spacing w:val="9"/>
        </w:rPr>
        <w:t xml:space="preserve"> </w:t>
      </w:r>
      <w:r>
        <w:rPr>
          <w:rFonts w:cs="Roboto;苹方-简" w:ascii="Roboto;苹方-简" w:hAnsi="Roboto;苹方-简"/>
          <w:spacing w:val="-1"/>
        </w:rPr>
        <w:t>shared</w:t>
      </w:r>
      <w:r>
        <w:rPr>
          <w:rFonts w:cs="Roboto;苹方-简" w:ascii="Roboto;苹方-简" w:hAnsi="Roboto;苹方-简"/>
          <w:spacing w:val="6"/>
        </w:rPr>
        <w:t xml:space="preserve"> </w:t>
      </w:r>
      <w:r>
        <w:rPr>
          <w:rFonts w:cs="Roboto;苹方-简" w:ascii="Roboto;苹方-简" w:hAnsi="Roboto;苹方-简"/>
          <w:spacing w:val="-1"/>
        </w:rPr>
        <w:t>without</w:t>
      </w:r>
      <w:r>
        <w:rPr>
          <w:rFonts w:cs="Roboto;苹方-简" w:ascii="Roboto;苹方-简" w:hAnsi="Roboto;苹方-简"/>
          <w:spacing w:val="13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prior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2"/>
        </w:rPr>
        <w:t>permission from officials.</w:t>
      </w:r>
    </w:p>
    <w:p>
      <w:pPr>
        <w:pStyle w:val="TextBody"/>
        <w:spacing w:lineRule="auto" w:line="345" w:before="72" w:after="0"/>
        <w:ind w:left="16" w:firstLine="5"/>
        <w:jc w:val="both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</w:rPr>
        <w:t>9.   Exhibitors  need  to  install  firewalls  and  anti-virus  software  in</w:t>
      </w:r>
      <w:r>
        <w:rPr>
          <w:rFonts w:cs="Roboto;苹方-简" w:ascii="Roboto;苹方-简" w:hAnsi="Roboto;苹方-简"/>
          <w:spacing w:val="5"/>
        </w:rPr>
        <w:t xml:space="preserve">  </w:t>
      </w:r>
      <w:r>
        <w:rPr>
          <w:rFonts w:cs="Roboto;苹方-简" w:ascii="Roboto;苹方-简" w:hAnsi="Roboto;苹方-简"/>
        </w:rPr>
        <w:t>ICT  systems  or</w:t>
      </w:r>
      <w:r>
        <w:rPr>
          <w:rFonts w:cs="Roboto;苹方-简" w:ascii="Roboto;苹方-简" w:hAnsi="Roboto;苹方-简"/>
          <w:spacing w:val="4"/>
        </w:rPr>
        <w:t xml:space="preserve">  </w:t>
      </w:r>
      <w:r>
        <w:rPr>
          <w:rFonts w:cs="Roboto;苹方-简" w:ascii="Roboto;苹方-简" w:hAnsi="Roboto;苹方-简"/>
        </w:rPr>
        <w:t>personal  compute</w:t>
      </w:r>
      <w:r>
        <w:rPr>
          <w:rFonts w:cs="Roboto;苹方-简" w:ascii="Roboto;苹方-简" w:hAnsi="Roboto;苹方-简"/>
          <w:spacing w:val="-1"/>
        </w:rPr>
        <w:t>rs.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Pro</w:t>
      </w:r>
      <w:r>
        <w:rPr>
          <w:rFonts w:cs="Roboto;苹方-简" w:ascii="Roboto;苹方-简" w:hAnsi="Roboto;苹方-简"/>
        </w:rPr>
        <w:t>gram</w:t>
      </w:r>
      <w:r>
        <w:rPr>
          <w:rFonts w:cs="Roboto;苹方-简" w:ascii="Roboto;苹方-简" w:hAnsi="Roboto;苹方-简"/>
          <w:spacing w:val="30"/>
        </w:rPr>
        <w:t xml:space="preserve"> </w:t>
      </w:r>
      <w:r>
        <w:rPr>
          <w:rFonts w:cs="Roboto;苹方-简" w:ascii="Roboto;苹方-简" w:hAnsi="Roboto;苹方-简"/>
        </w:rPr>
        <w:t>disorders</w:t>
      </w:r>
      <w:r>
        <w:rPr>
          <w:rFonts w:cs="Roboto;苹方-简" w:ascii="Roboto;苹方-简" w:hAnsi="Roboto;苹方-简"/>
          <w:spacing w:val="27"/>
        </w:rPr>
        <w:t xml:space="preserve"> </w:t>
      </w:r>
      <w:r>
        <w:rPr>
          <w:rFonts w:cs="Roboto;苹方-简" w:ascii="Roboto;苹方-简" w:hAnsi="Roboto;苹方-简"/>
        </w:rPr>
        <w:t>should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be</w:t>
      </w:r>
      <w:r>
        <w:rPr>
          <w:rFonts w:cs="Roboto;苹方-简" w:ascii="Roboto;苹方-简" w:hAnsi="Roboto;苹方-简"/>
          <w:spacing w:val="31"/>
        </w:rPr>
        <w:t xml:space="preserve"> </w:t>
      </w:r>
      <w:r>
        <w:rPr>
          <w:rFonts w:cs="Roboto;苹方-简" w:ascii="Roboto;苹方-简" w:hAnsi="Roboto;苹方-简"/>
        </w:rPr>
        <w:t>exhibitors’</w:t>
      </w:r>
      <w:r>
        <w:rPr>
          <w:rFonts w:cs="Roboto;苹方-简" w:ascii="Roboto;苹方-简" w:hAnsi="Roboto;苹方-简"/>
          <w:spacing w:val="32"/>
        </w:rPr>
        <w:t xml:space="preserve"> </w:t>
      </w:r>
      <w:r>
        <w:rPr>
          <w:rFonts w:cs="Roboto;苹方-简" w:ascii="Roboto;苹方-简" w:hAnsi="Roboto;苹方-简"/>
        </w:rPr>
        <w:t>responsibilities</w:t>
      </w:r>
      <w:r>
        <w:rPr>
          <w:rFonts w:cs="Roboto;苹方-简" w:ascii="Roboto;苹方-简" w:hAnsi="Roboto;苹方-简"/>
          <w:spacing w:val="32"/>
          <w:w w:val="101"/>
        </w:rPr>
        <w:t xml:space="preserve"> </w:t>
      </w:r>
      <w:r>
        <w:rPr>
          <w:rFonts w:cs="Roboto;苹方-简" w:ascii="Roboto;苹方-简" w:hAnsi="Roboto;苹方-简"/>
        </w:rPr>
        <w:t>if</w:t>
      </w:r>
      <w:r>
        <w:rPr>
          <w:rFonts w:cs="Roboto;苹方-简" w:ascii="Roboto;苹方-简" w:hAnsi="Roboto;苹方-简"/>
          <w:spacing w:val="31"/>
        </w:rPr>
        <w:t xml:space="preserve"> </w:t>
      </w:r>
      <w:r>
        <w:rPr>
          <w:rFonts w:cs="Roboto;苹方-简" w:ascii="Roboto;苹方-简" w:hAnsi="Roboto;苹方-简"/>
        </w:rPr>
        <w:t>any</w:t>
      </w:r>
      <w:r>
        <w:rPr>
          <w:rFonts w:cs="Roboto;苹方-简" w:ascii="Roboto;苹方-简" w:hAnsi="Roboto;苹方-简"/>
          <w:spacing w:val="34"/>
        </w:rPr>
        <w:t xml:space="preserve"> </w:t>
      </w:r>
      <w:r>
        <w:rPr>
          <w:rFonts w:cs="Roboto;苹方-简" w:ascii="Roboto;苹方-简" w:hAnsi="Roboto;苹方-简"/>
        </w:rPr>
        <w:t>loss</w:t>
      </w:r>
      <w:r>
        <w:rPr>
          <w:rFonts w:cs="Roboto;苹方-简" w:ascii="Roboto;苹方-简" w:hAnsi="Roboto;苹方-简"/>
          <w:spacing w:val="31"/>
          <w:w w:val="101"/>
        </w:rPr>
        <w:t xml:space="preserve"> </w:t>
      </w:r>
      <w:r>
        <w:rPr>
          <w:rFonts w:cs="Roboto;苹方-简" w:ascii="Roboto;苹方-简" w:hAnsi="Roboto;苹方-简"/>
        </w:rPr>
        <w:t>incurred</w:t>
      </w:r>
      <w:r>
        <w:rPr>
          <w:rFonts w:cs="Roboto;苹方-简" w:ascii="Roboto;苹方-简" w:hAnsi="Roboto;苹方-简"/>
          <w:spacing w:val="34"/>
          <w:w w:val="101"/>
        </w:rPr>
        <w:t xml:space="preserve"> </w:t>
      </w:r>
      <w:r>
        <w:rPr>
          <w:rFonts w:cs="Roboto;苹方-简" w:ascii="Roboto;苹方-简" w:hAnsi="Roboto;苹方-简"/>
        </w:rPr>
        <w:t>by</w:t>
      </w:r>
      <w:r>
        <w:rPr>
          <w:rFonts w:cs="Roboto;苹方-简" w:ascii="Roboto;苹方-简" w:hAnsi="Roboto;苹方-简"/>
          <w:spacing w:val="19"/>
        </w:rPr>
        <w:t xml:space="preserve">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33"/>
        </w:rPr>
        <w:t xml:space="preserve"> </w:t>
      </w:r>
      <w:r>
        <w:rPr>
          <w:rFonts w:cs="Roboto;苹方-简" w:ascii="Roboto;苹方-简" w:hAnsi="Roboto;苹方-简"/>
        </w:rPr>
        <w:t>inv</w:t>
      </w:r>
      <w:r>
        <w:rPr>
          <w:rFonts w:cs="Roboto;苹方-简" w:ascii="Roboto;苹方-简" w:hAnsi="Roboto;苹方-简"/>
          <w:spacing w:val="-1"/>
        </w:rPr>
        <w:t>asion</w:t>
      </w:r>
      <w:r>
        <w:rPr>
          <w:rFonts w:cs="Roboto;苹方-简" w:ascii="Roboto;苹方-简" w:hAnsi="Roboto;苹方-简"/>
          <w:spacing w:val="28"/>
          <w:w w:val="101"/>
        </w:rPr>
        <w:t xml:space="preserve"> </w:t>
      </w:r>
      <w:r>
        <w:rPr>
          <w:rFonts w:cs="Roboto;苹方-简" w:ascii="Roboto;苹方-简" w:hAnsi="Roboto;苹方-简"/>
          <w:spacing w:val="-1"/>
        </w:rPr>
        <w:t>of</w:t>
      </w:r>
      <w:r>
        <w:rPr>
          <w:rFonts w:cs="Roboto;苹方-简" w:ascii="Roboto;苹方-简" w:hAnsi="Roboto;苹方-简"/>
          <w:spacing w:val="30"/>
        </w:rPr>
        <w:t xml:space="preserve"> </w:t>
      </w:r>
      <w:r>
        <w:rPr>
          <w:rFonts w:cs="Roboto;苹方-简" w:ascii="Roboto;苹方-简" w:hAnsi="Roboto;苹方-简"/>
          <w:spacing w:val="-1"/>
        </w:rPr>
        <w:t>compute</w:t>
      </w:r>
      <w:r>
        <w:rPr>
          <w:rFonts w:cs="Roboto;苹方-简" w:ascii="Roboto;苹方-简" w:hAnsi="Roboto;苹方-简"/>
          <w:spacing w:val="2"/>
        </w:rPr>
        <w:t>r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viruses and hackers.</w:t>
      </w:r>
    </w:p>
    <w:p>
      <w:pPr>
        <w:pStyle w:val="TextBody"/>
        <w:spacing w:lineRule="auto" w:line="316" w:before="38" w:after="0"/>
        <w:ind w:left="22" w:firstLine="7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8"/>
        </w:rPr>
        <w:t>10.</w:t>
      </w:r>
      <w:r>
        <w:rPr>
          <w:rFonts w:cs="Roboto;苹方-简" w:ascii="Roboto;苹方-简" w:hAnsi="Roboto;苹方-简"/>
          <w:spacing w:val="30"/>
        </w:rPr>
        <w:t xml:space="preserve"> </w:t>
      </w:r>
      <w:r>
        <w:rPr>
          <w:rFonts w:cs="Roboto;苹方-简" w:ascii="Roboto;苹方-简" w:hAnsi="Roboto;苹方-简"/>
        </w:rPr>
        <w:t>Exhibitors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cannot</w:t>
      </w:r>
      <w:r>
        <w:rPr>
          <w:rFonts w:cs="Roboto;苹方-简" w:ascii="Roboto;苹方-简" w:hAnsi="Roboto;苹方-简"/>
          <w:spacing w:val="13"/>
          <w:w w:val="101"/>
        </w:rPr>
        <w:t xml:space="preserve"> </w:t>
      </w:r>
      <w:r>
        <w:rPr>
          <w:rFonts w:cs="Roboto;苹方-简" w:ascii="Roboto;苹方-简" w:hAnsi="Roboto;苹方-简"/>
        </w:rPr>
        <w:t>share</w:t>
      </w:r>
      <w:r>
        <w:rPr>
          <w:rFonts w:cs="Roboto;苹方-简" w:ascii="Roboto;苹方-简" w:hAnsi="Roboto;苹方-简"/>
          <w:spacing w:val="13"/>
          <w:w w:val="101"/>
        </w:rPr>
        <w:t xml:space="preserve"> </w:t>
      </w:r>
      <w:r>
        <w:rPr>
          <w:rFonts w:cs="Roboto;苹方-简" w:ascii="Roboto;苹方-简" w:hAnsi="Roboto;苹方-简"/>
        </w:rPr>
        <w:t>internet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services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with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others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directly</w:t>
      </w:r>
      <w:r>
        <w:rPr>
          <w:rFonts w:cs="Roboto;苹方-简" w:ascii="Roboto;苹方-简" w:hAnsi="Roboto;苹方-简"/>
          <w:spacing w:val="10"/>
        </w:rPr>
        <w:t xml:space="preserve"> </w:t>
      </w:r>
      <w:r>
        <w:rPr>
          <w:rFonts w:cs="Roboto;苹方-简" w:ascii="Roboto;苹方-简" w:hAnsi="Roboto;苹方-简"/>
        </w:rPr>
        <w:t>or</w:t>
      </w:r>
      <w:r>
        <w:rPr>
          <w:rFonts w:cs="Roboto;苹方-简" w:ascii="Roboto;苹方-简" w:hAnsi="Roboto;苹方-简"/>
          <w:spacing w:val="15"/>
          <w:w w:val="101"/>
        </w:rPr>
        <w:t xml:space="preserve"> </w:t>
      </w:r>
      <w:r>
        <w:rPr>
          <w:rFonts w:cs="Roboto;苹方-简" w:ascii="Roboto;苹方-简" w:hAnsi="Roboto;苹方-简"/>
        </w:rPr>
        <w:t>indirectly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without</w:t>
      </w:r>
      <w:r>
        <w:rPr>
          <w:rFonts w:cs="Roboto;苹方-简" w:ascii="Roboto;苹方-简" w:hAnsi="Roboto;苹方-简"/>
          <w:spacing w:val="15"/>
        </w:rPr>
        <w:t xml:space="preserve"> </w:t>
      </w:r>
      <w:r>
        <w:rPr>
          <w:rFonts w:cs="Roboto;苹方-简" w:ascii="Roboto;苹方-简" w:hAnsi="Roboto;苹方-简"/>
        </w:rPr>
        <w:t>prior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</w:rPr>
        <w:t>permission</w:t>
      </w:r>
      <w:r>
        <w:rPr>
          <w:rFonts w:cs="Roboto;苹方-简" w:ascii="Roboto;苹方-简" w:hAnsi="Roboto;苹方-简"/>
          <w:spacing w:val="8"/>
        </w:rPr>
        <w:t xml:space="preserve"> </w:t>
      </w:r>
      <w:r>
        <w:rPr>
          <w:rFonts w:cs="Roboto;苹方-简" w:ascii="Roboto;苹方-简" w:hAnsi="Roboto;苹方-简"/>
        </w:rPr>
        <w:t>from officials</w:t>
      </w:r>
      <w:r>
        <w:rPr>
          <w:rFonts w:cs="Roboto;苹方-简" w:ascii="Roboto;苹方-简" w:hAnsi="Roboto;苹方-简"/>
          <w:spacing w:val="5"/>
        </w:rPr>
        <w:t xml:space="preserve">. </w:t>
      </w:r>
      <w:r>
        <w:rPr>
          <w:rFonts w:cs="Roboto;苹方-简" w:ascii="Roboto;苹方-简" w:hAnsi="Roboto;苹方-简"/>
        </w:rPr>
        <w:t>The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speed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internet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surfing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is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subject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to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quantities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of</w:t>
      </w:r>
      <w:r>
        <w:rPr>
          <w:rFonts w:cs="Roboto;苹方-简" w:ascii="Roboto;苹方-简" w:hAnsi="Roboto;苹方-简"/>
          <w:spacing w:val="5"/>
        </w:rPr>
        <w:t xml:space="preserve"> </w:t>
      </w:r>
      <w:r>
        <w:rPr>
          <w:rFonts w:cs="Roboto;苹方-简" w:ascii="Roboto;苹方-简" w:hAnsi="Roboto;苹方-简"/>
        </w:rPr>
        <w:t>users</w:t>
      </w:r>
      <w:r>
        <w:rPr>
          <w:rFonts w:cs="Roboto;苹方-简" w:ascii="Roboto;苹方-简" w:hAnsi="Roboto;苹方-简"/>
          <w:spacing w:val="5"/>
        </w:rPr>
        <w:t>.</w:t>
      </w:r>
    </w:p>
    <w:p>
      <w:pPr>
        <w:pStyle w:val="TextBody"/>
        <w:spacing w:lineRule="auto" w:line="328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exact" w:line="239" w:before="52" w:after="0"/>
        <w:ind w:left="2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b/>
          <w:bCs/>
          <w:spacing w:val="-7"/>
          <w:position w:val="3"/>
        </w:rPr>
        <w:t>Payment</w:t>
      </w:r>
      <w:r>
        <w:rPr>
          <w:rFonts w:cs="Roboto;苹方-简" w:ascii="Roboto;苹方-简" w:hAnsi="Roboto;苹方-简"/>
          <w:b/>
          <w:bCs/>
          <w:spacing w:val="21"/>
          <w:w w:val="101"/>
          <w:position w:val="3"/>
        </w:rPr>
        <w:t xml:space="preserve"> </w:t>
      </w:r>
      <w:r>
        <w:rPr>
          <w:rFonts w:cs="Roboto;苹方-简" w:ascii="Roboto;苹方-简" w:hAnsi="Roboto;苹方-简"/>
          <w:b/>
          <w:bCs/>
          <w:spacing w:val="-7"/>
          <w:position w:val="3"/>
        </w:rPr>
        <w:t>Methods:</w:t>
      </w:r>
    </w:p>
    <w:p>
      <w:pPr>
        <w:pStyle w:val="TextBody"/>
        <w:spacing w:lineRule="exact" w:line="239" w:before="73" w:after="0"/>
        <w:ind w:left="25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3"/>
        </w:rPr>
        <w:t>(1)  Cheque (Payable to: Nam Kwong International Conference</w:t>
      </w:r>
      <w:r>
        <w:rPr>
          <w:rFonts w:cs="Roboto;苹方-简" w:ascii="Roboto;苹方-简" w:hAnsi="Roboto;苹方-简"/>
          <w:spacing w:val="5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&amp;</w:t>
      </w:r>
      <w:r>
        <w:rPr>
          <w:rFonts w:cs="Roboto;苹方-简" w:ascii="Roboto;苹方-简" w:hAnsi="Roboto;苹方-简"/>
          <w:spacing w:val="9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Exhibition</w:t>
      </w:r>
      <w:r>
        <w:rPr>
          <w:rFonts w:cs="Roboto;苹方-简" w:ascii="Roboto;苹方-简" w:hAnsi="Roboto;苹方-简"/>
          <w:spacing w:val="5"/>
          <w:position w:val="3"/>
        </w:rPr>
        <w:t xml:space="preserve"> </w:t>
      </w:r>
      <w:r>
        <w:rPr>
          <w:rFonts w:cs="Roboto;苹方-简" w:ascii="Roboto;苹方-简" w:hAnsi="Roboto;苹方-简"/>
          <w:spacing w:val="-2"/>
          <w:position w:val="3"/>
        </w:rPr>
        <w:t>Co.,LTD.)</w:t>
      </w:r>
    </w:p>
    <w:p>
      <w:pPr>
        <w:pStyle w:val="TextBody"/>
        <w:spacing w:lineRule="auto" w:line="316" w:before="74" w:after="0"/>
        <w:ind w:left="25" w:right="98" w:firstLine="3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</w:rPr>
        <w:t>Please write down the “</w:t>
      </w:r>
      <w:r>
        <w:rPr>
          <w:rFonts w:cs="Roboto;苹方-简" w:ascii="Roboto;苹方-简" w:hAnsi="Roboto;苹方-简"/>
          <w:spacing w:val="-30"/>
        </w:rPr>
        <w:t xml:space="preserve"> </w:t>
      </w:r>
      <w:r>
        <w:rPr>
          <w:rFonts w:cs="Roboto;苹方-简" w:ascii="Roboto;苹方-简" w:hAnsi="Roboto;苹方-简"/>
          <w:spacing w:val="-1"/>
        </w:rPr>
        <w:t>Exhibition Name”, “Company Name” and “</w:t>
      </w:r>
      <w:r>
        <w:rPr>
          <w:rFonts w:cs="Roboto;苹方-简" w:ascii="Roboto;苹方-简" w:hAnsi="Roboto;苹方-简"/>
          <w:spacing w:val="-33"/>
        </w:rPr>
        <w:t xml:space="preserve"> </w:t>
      </w:r>
      <w:r>
        <w:rPr>
          <w:rFonts w:cs="Roboto;苹方-简" w:ascii="Roboto;苹方-简" w:hAnsi="Roboto;苹方-简"/>
          <w:spacing w:val="-1"/>
        </w:rPr>
        <w:t>Booth Number” at the back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of the</w:t>
      </w:r>
      <w:r>
        <w:rPr>
          <w:rFonts w:cs="Roboto;苹方-简" w:ascii="Roboto;苹方-简" w:hAnsi="Roboto;苹方-简"/>
          <w:spacing w:val="3"/>
        </w:rPr>
        <w:t xml:space="preserve"> </w:t>
      </w:r>
      <w:r>
        <w:rPr>
          <w:rFonts w:cs="Roboto;苹方-简" w:ascii="Roboto;苹方-简" w:hAnsi="Roboto;苹方-简"/>
          <w:spacing w:val="-1"/>
        </w:rPr>
        <w:t>cheque.</w:t>
      </w:r>
      <w:r>
        <w:rPr>
          <w:rFonts w:cs="Roboto;苹方-简" w:ascii="Roboto;苹方-简" w:hAnsi="Roboto;苹方-简"/>
        </w:rPr>
        <w:t xml:space="preserve"> </w:t>
      </w:r>
      <w:r>
        <w:rPr>
          <w:rFonts w:cs="Roboto;苹方-简" w:ascii="Roboto;苹方-简" w:hAnsi="Roboto;苹方-简"/>
          <w:spacing w:val="-1"/>
        </w:rPr>
        <w:t>(2)  Direct Deposit</w:t>
      </w:r>
      <w:r>
        <w:rPr>
          <w:rFonts w:cs="Roboto;苹方-简" w:ascii="Roboto;苹方-简" w:hAnsi="Roboto;苹方-简"/>
          <w:spacing w:val="16"/>
        </w:rPr>
        <w:t xml:space="preserve"> </w:t>
      </w:r>
      <w:r>
        <w:rPr>
          <w:rFonts w:cs="Roboto;苹方-简" w:ascii="Roboto;苹方-简" w:hAnsi="Roboto;苹方-简"/>
          <w:spacing w:val="-1"/>
        </w:rPr>
        <w:t>or T/T:</w:t>
      </w:r>
    </w:p>
    <w:p>
      <w:pPr>
        <w:pStyle w:val="TextBody"/>
        <w:spacing w:lineRule="exact" w:line="312" w:before="73" w:after="0"/>
        <w:ind w:left="2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1"/>
          <w:position w:val="8"/>
        </w:rPr>
        <w:t>Name of the Account: Nam Kwong International Conference &amp;</w:t>
      </w:r>
      <w:r>
        <w:rPr>
          <w:rFonts w:cs="Roboto;苹方-简" w:ascii="Roboto;苹方-简" w:hAnsi="Roboto;苹方-简"/>
          <w:spacing w:val="12"/>
          <w:position w:val="8"/>
        </w:rPr>
        <w:t xml:space="preserve"> </w:t>
      </w:r>
      <w:r>
        <w:rPr>
          <w:rFonts w:cs="Roboto;苹方-简" w:ascii="Roboto;苹方-简" w:hAnsi="Roboto;苹方-简"/>
          <w:spacing w:val="-1"/>
          <w:position w:val="8"/>
        </w:rPr>
        <w:t>E</w:t>
      </w:r>
      <w:r>
        <w:rPr>
          <w:rFonts w:cs="Roboto;苹方-简" w:ascii="Roboto;苹方-简" w:hAnsi="Roboto;苹方-简"/>
          <w:spacing w:val="-2"/>
          <w:position w:val="8"/>
        </w:rPr>
        <w:t>xhibition Co.,LTD.</w:t>
      </w:r>
    </w:p>
    <w:p>
      <w:pPr>
        <w:pStyle w:val="TextBody"/>
        <w:spacing w:lineRule="exact" w:line="239"/>
        <w:ind w:left="2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7"/>
          <w:position w:val="2"/>
        </w:rPr>
        <w:t>Bank: BANK OF CHINA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CAO</w:t>
      </w:r>
      <w:r>
        <w:rPr>
          <w:rFonts w:cs="Roboto;苹方-简" w:ascii="Roboto;苹方-简" w:hAnsi="Roboto;苹方-简"/>
          <w:spacing w:val="9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BRANC</w:t>
      </w:r>
      <w:r>
        <w:rPr>
          <w:rFonts w:cs="Roboto;苹方-简" w:ascii="Roboto;苹方-简" w:hAnsi="Roboto;苹方-简"/>
          <w:spacing w:val="-8"/>
          <w:position w:val="2"/>
        </w:rPr>
        <w:t>H,</w:t>
      </w:r>
      <w:r>
        <w:rPr>
          <w:rFonts w:cs="Roboto;苹方-简" w:ascii="Roboto;苹方-简" w:hAnsi="Roboto;苹方-简"/>
          <w:spacing w:val="10"/>
          <w:position w:val="2"/>
        </w:rPr>
        <w:t xml:space="preserve"> </w:t>
      </w:r>
      <w:r>
        <w:rPr>
          <w:rFonts w:cs="Roboto;苹方-简" w:ascii="Roboto;苹方-简" w:hAnsi="Roboto;苹方-简"/>
          <w:spacing w:val="-8"/>
          <w:position w:val="2"/>
        </w:rPr>
        <w:t>MACAO</w:t>
      </w:r>
    </w:p>
    <w:p>
      <w:pPr>
        <w:pStyle w:val="TextBody"/>
        <w:spacing w:lineRule="exact" w:line="312" w:before="73" w:after="0"/>
        <w:ind w:left="16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8"/>
        </w:rPr>
        <w:t>Account Number (MOP): 180101101</w:t>
      </w:r>
      <w:r>
        <w:rPr>
          <w:rFonts w:cs="Roboto;苹方-简" w:ascii="Roboto;苹方-简" w:hAnsi="Roboto;苹方-简"/>
          <w:spacing w:val="-1"/>
          <w:position w:val="8"/>
        </w:rPr>
        <w:t>810402</w:t>
      </w:r>
    </w:p>
    <w:p>
      <w:pPr>
        <w:pStyle w:val="TextBody"/>
        <w:spacing w:lineRule="exact" w:line="239"/>
        <w:ind w:left="1285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3"/>
        </w:rPr>
        <w:t>(HKD): 180111103502582</w:t>
      </w:r>
    </w:p>
    <w:p>
      <w:pPr>
        <w:pStyle w:val="TextBody"/>
        <w:spacing w:lineRule="exact" w:line="239" w:before="73" w:after="0"/>
        <w:ind w:left="21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3"/>
          <w:position w:val="1"/>
        </w:rPr>
        <w:t>Swift Code: BKCHMOMX</w:t>
      </w:r>
    </w:p>
    <w:p>
      <w:pPr>
        <w:pStyle w:val="TextBody"/>
        <w:spacing w:lineRule="exact" w:line="239" w:before="73" w:after="0"/>
        <w:ind w:left="16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7"/>
          <w:position w:val="2"/>
        </w:rPr>
        <w:t>Address of bank:</w:t>
      </w:r>
      <w:r>
        <w:rPr>
          <w:rFonts w:cs="Roboto;苹方-简" w:ascii="Roboto;苹方-简" w:hAnsi="Roboto;苹方-简"/>
          <w:spacing w:val="10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BANK OF CHINA BUILDING</w:t>
      </w:r>
      <w:r>
        <w:rPr>
          <w:rFonts w:cs="Roboto;苹方-简" w:ascii="Roboto;苹方-简" w:hAnsi="Roboto;苹方-简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AV.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DOUTOR</w:t>
      </w:r>
      <w:r>
        <w:rPr>
          <w:rFonts w:cs="Roboto;苹方-简" w:ascii="Roboto;苹方-简" w:hAnsi="Roboto;苹方-简"/>
          <w:spacing w:val="11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RIO</w:t>
      </w:r>
      <w:r>
        <w:rPr>
          <w:rFonts w:cs="Roboto;苹方-简" w:ascii="Roboto;苹方-简" w:hAnsi="Roboto;苹方-简"/>
          <w:spacing w:val="1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SOARES,</w:t>
      </w:r>
      <w:r>
        <w:rPr>
          <w:rFonts w:cs="Roboto;苹方-简" w:ascii="Roboto;苹方-简" w:hAnsi="Roboto;苹方-简"/>
          <w:spacing w:val="8"/>
          <w:position w:val="2"/>
        </w:rPr>
        <w:t xml:space="preserve"> </w:t>
      </w:r>
      <w:r>
        <w:rPr>
          <w:rFonts w:cs="Roboto;苹方-简" w:ascii="Roboto;苹方-简" w:hAnsi="Roboto;苹方-简"/>
          <w:spacing w:val="-7"/>
          <w:position w:val="2"/>
        </w:rPr>
        <w:t>MACAO</w:t>
      </w:r>
    </w:p>
    <w:p>
      <w:pPr>
        <w:pStyle w:val="TextBody"/>
        <w:spacing w:lineRule="exact" w:line="372" w:before="73" w:after="0"/>
        <w:ind w:left="29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-2"/>
          <w:position w:val="13"/>
        </w:rPr>
        <w:t xml:space="preserve">Bank Telephone: +853-2878 </w:t>
      </w:r>
      <w:r>
        <w:rPr>
          <w:rFonts w:cs="Roboto;苹方-简" w:ascii="Roboto;苹方-简" w:hAnsi="Roboto;苹方-简"/>
          <w:spacing w:val="-3"/>
          <w:position w:val="13"/>
        </w:rPr>
        <w:t>1828</w:t>
      </w:r>
    </w:p>
    <w:p>
      <w:pPr>
        <w:pStyle w:val="TextBody"/>
        <w:spacing w:lineRule="auto" w:line="192"/>
        <w:ind w:left="16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4"/>
        </w:rPr>
        <w:t>*</w:t>
      </w:r>
      <w:r>
        <w:rPr>
          <w:rFonts w:cs="Roboto;苹方-简" w:ascii="Roboto;苹方-简" w:hAnsi="Roboto;苹方-简"/>
        </w:rPr>
        <w:t>Note</w:t>
      </w:r>
      <w:r>
        <w:rPr>
          <w:rFonts w:cs="Roboto;苹方-简" w:ascii="Roboto;苹方-简" w:hAnsi="Roboto;苹方-简"/>
          <w:spacing w:val="4"/>
        </w:rPr>
        <w:t>:</w:t>
      </w:r>
    </w:p>
    <w:p>
      <w:pPr>
        <w:pStyle w:val="TextBody"/>
        <w:spacing w:lineRule="exact" w:line="238" w:before="85" w:after="0"/>
        <w:ind w:left="1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2"/>
        </w:rPr>
        <w:t>-Applicable to Direct Deposit or T/T.</w:t>
      </w:r>
    </w:p>
    <w:p>
      <w:pPr>
        <w:pStyle w:val="TextBody"/>
        <w:spacing w:lineRule="exact" w:line="238" w:before="74" w:after="0"/>
        <w:ind w:left="1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3"/>
        </w:rPr>
        <w:t>-T/T and other banking charge(s) should be paid by</w:t>
      </w:r>
      <w:r>
        <w:rPr>
          <w:rFonts w:cs="Roboto;苹方-简" w:ascii="Roboto;苹方-简" w:hAnsi="Roboto;苹方-简"/>
          <w:spacing w:val="2"/>
          <w:position w:val="3"/>
        </w:rPr>
        <w:t xml:space="preserve"> </w:t>
      </w:r>
      <w:r>
        <w:rPr>
          <w:rFonts w:cs="Roboto;苹方-简" w:ascii="Roboto;苹方-简" w:hAnsi="Roboto;苹方-简"/>
          <w:position w:val="3"/>
        </w:rPr>
        <w:t>cus</w:t>
      </w:r>
      <w:r>
        <w:rPr>
          <w:rFonts w:cs="Roboto;苹方-简" w:ascii="Roboto;苹方-简" w:hAnsi="Roboto;苹方-简"/>
          <w:spacing w:val="-1"/>
          <w:position w:val="3"/>
        </w:rPr>
        <w:t>tomers.</w:t>
      </w:r>
    </w:p>
    <w:p>
      <w:pPr>
        <w:pStyle w:val="TextBody"/>
        <w:spacing w:lineRule="exact" w:line="238" w:before="74" w:after="0"/>
        <w:ind w:left="17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spacing w:val="5"/>
          <w:position w:val="1"/>
        </w:rPr>
        <w:t>-</w:t>
      </w:r>
      <w:r>
        <w:rPr>
          <w:rFonts w:cs="Roboto;苹方-简" w:ascii="Roboto;苹方-简" w:hAnsi="Roboto;苹方-简"/>
          <w:position w:val="1"/>
        </w:rPr>
        <w:t>Remittance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note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should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be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email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or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fax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to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Official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Contractor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for</w:t>
      </w:r>
      <w:r>
        <w:rPr>
          <w:rFonts w:cs="Roboto;苹方-简" w:ascii="Roboto;苹方-简" w:hAnsi="Roboto;苹方-简"/>
          <w:spacing w:val="5"/>
          <w:position w:val="1"/>
        </w:rPr>
        <w:t xml:space="preserve"> </w:t>
      </w:r>
      <w:r>
        <w:rPr>
          <w:rFonts w:cs="Roboto;苹方-简" w:ascii="Roboto;苹方-简" w:hAnsi="Roboto;苹方-简"/>
          <w:position w:val="1"/>
        </w:rPr>
        <w:t>confirmation</w:t>
      </w:r>
      <w:r>
        <w:rPr>
          <w:rFonts w:cs="Roboto;苹方-简" w:ascii="Roboto;苹方-简" w:hAnsi="Roboto;苹方-简"/>
          <w:spacing w:val="5"/>
          <w:position w:val="1"/>
        </w:rPr>
        <w:t>.</w:t>
      </w:r>
    </w:p>
    <w:p>
      <w:pPr>
        <w:pStyle w:val="TextBody"/>
        <w:spacing w:lineRule="auto" w:line="328"/>
        <w:rPr>
          <w:rFonts w:ascii="Roboto;苹方-简" w:hAnsi="Roboto;苹方-简" w:cs="Roboto;苹方-简"/>
          <w:sz w:val="21"/>
        </w:rPr>
      </w:pPr>
      <w:r>
        <w:rPr>
          <w:rFonts w:cs="Roboto;苹方-简" w:ascii="Roboto;苹方-简" w:hAnsi="Roboto;苹方-简"/>
          <w:sz w:val="21"/>
        </w:rPr>
      </w:r>
    </w:p>
    <w:p>
      <w:pPr>
        <w:pStyle w:val="TextBody"/>
        <w:spacing w:lineRule="exact" w:line="238" w:before="53" w:after="0"/>
        <w:ind w:left="30" w:hanging="0"/>
        <w:rPr>
          <w:rFonts w:ascii="Roboto;苹方-简" w:hAnsi="Roboto;苹方-简" w:cs="Roboto;苹方-简"/>
        </w:rPr>
      </w:pPr>
      <w:r>
        <w:rPr>
          <w:rFonts w:cs="Roboto;苹方-简" w:ascii="Roboto;苹方-简" w:hAnsi="Roboto;苹方-简"/>
          <w:position w:val="3"/>
        </w:rPr>
        <w:t xml:space="preserve">I confirm that I have read the </w:t>
      </w:r>
      <w:r>
        <w:rPr>
          <w:rFonts w:cs="Roboto;苹方-简" w:ascii="Roboto;苹方-简" w:hAnsi="Roboto;苹方-简"/>
          <w:spacing w:val="-1"/>
          <w:position w:val="3"/>
        </w:rPr>
        <w:t>general rental terms.</w:t>
      </w:r>
    </w:p>
    <w:p>
      <w:pPr>
        <w:sectPr>
          <w:footerReference w:type="default" r:id="rId4"/>
          <w:type w:val="nextPage"/>
          <w:pgSz w:w="11906" w:h="16838"/>
          <w:pgMar w:left="1785" w:right="1485" w:gutter="0" w:header="0" w:top="1421" w:footer="987" w:bottom="115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8" w:before="56" w:after="0"/>
        <w:ind w:left="30" w:hanging="0"/>
        <w:rPr>
          <w:rFonts w:ascii="Roboto;苹方-简" w:hAnsi="Roboto;苹方-简" w:eastAsia="微软雅黑;Microsoft YaHei" w:cs="微软雅黑;Microsoft YaHei"/>
          <w:sz w:val="19"/>
          <w:szCs w:val="19"/>
        </w:rPr>
      </w:pPr>
      <w:r>
        <w:rPr>
          <w:rFonts w:cs="Roboto;苹方-简" w:ascii="Roboto;苹方-简" w:hAnsi="Roboto;苹方-简"/>
          <w:spacing w:val="-3"/>
          <w:sz w:val="19"/>
          <w:szCs w:val="19"/>
        </w:rPr>
        <w:t>Date</w:t>
      </w:r>
      <w:r>
        <w:rPr>
          <w:rFonts w:eastAsia="微软雅黑;Microsoft YaHei" w:cs="微软雅黑;Microsoft YaHei" w:ascii="Roboto;苹方-简" w:hAnsi="Roboto;苹方-简"/>
          <w:spacing w:val="-3"/>
          <w:sz w:val="19"/>
          <w:szCs w:val="19"/>
        </w:rPr>
        <w:t>﹕</w:t>
      </w:r>
      <w:r>
        <w:rPr>
          <w:rFonts w:eastAsia="微软雅黑;Microsoft YaHei" w:cs="微软雅黑;Microsoft YaHei" w:ascii="Roboto;苹方-简" w:hAnsi="Roboto;苹方-简"/>
          <w:spacing w:val="30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z w:val="19"/>
          <w:szCs w:val="19"/>
          <w:u w:val="single"/>
        </w:rPr>
        <w:t xml:space="preserve">                                </w:t>
      </w:r>
      <w:r>
        <w:rPr>
          <w:rFonts w:eastAsia="微软雅黑;Microsoft YaHei" w:cs="微软雅黑;Microsoft YaHei" w:ascii="Roboto;苹方-简" w:hAnsi="Roboto;苹方-简"/>
          <w:sz w:val="19"/>
          <w:szCs w:val="19"/>
        </w:rPr>
        <w:t xml:space="preserve">                </w:t>
      </w:r>
      <w:r>
        <w:rPr>
          <w:rFonts w:cs="Roboto;苹方-简" w:ascii="Roboto;苹方-简" w:hAnsi="Roboto;苹方-简"/>
          <w:spacing w:val="-3"/>
          <w:sz w:val="19"/>
          <w:szCs w:val="19"/>
        </w:rPr>
        <w:t>Company Chop &amp; Signature</w:t>
      </w:r>
      <w:r>
        <w:rPr>
          <w:rFonts w:eastAsia="微软雅黑;Microsoft YaHei" w:cs="微软雅黑;Microsoft YaHei" w:ascii="Roboto;苹方-简" w:hAnsi="Roboto;苹方-简"/>
          <w:spacing w:val="-3"/>
          <w:sz w:val="19"/>
          <w:szCs w:val="19"/>
        </w:rPr>
        <w:t>﹕</w:t>
      </w:r>
      <w:r>
        <w:rPr>
          <w:rFonts w:eastAsia="微软雅黑;Microsoft YaHei" w:cs="微软雅黑;Microsoft YaHei" w:ascii="Roboto;苹方-简" w:hAnsi="Roboto;苹方-简"/>
          <w:spacing w:val="31"/>
          <w:w w:val="101"/>
          <w:sz w:val="19"/>
          <w:szCs w:val="19"/>
        </w:rPr>
        <w:t xml:space="preserve"> </w:t>
      </w:r>
      <w:r>
        <w:rPr>
          <w:rFonts w:eastAsia="微软雅黑;Microsoft YaHei" w:cs="微软雅黑;Microsoft YaHei" w:ascii="Roboto;苹方-简" w:hAnsi="Roboto;苹方-简"/>
          <w:sz w:val="19"/>
          <w:szCs w:val="19"/>
          <w:u w:val="single"/>
        </w:rPr>
        <w:t xml:space="preserve">                                       </w:t>
      </w:r>
    </w:p>
    <w:p>
      <w:pPr>
        <w:pStyle w:val="TextBody"/>
        <w:rPr>
          <w:rFonts w:ascii="Roboto;苹方-简" w:hAnsi="Roboto;苹方-简" w:eastAsia="微软雅黑;Microsoft YaHei" w:cs="Roboto;苹方-简"/>
          <w:sz w:val="21"/>
          <w:szCs w:val="19"/>
        </w:rPr>
      </w:pPr>
      <w:r>
        <w:rPr>
          <w:rFonts w:eastAsia="微软雅黑;Microsoft YaHei" w:cs="Roboto;苹方-简" w:ascii="Roboto;苹方-简" w:hAnsi="Roboto;苹方-简"/>
          <w:sz w:val="21"/>
          <w:szCs w:val="19"/>
        </w:rPr>
      </w:r>
    </w:p>
    <w:sectPr>
      <w:footerReference w:type="default" r:id="rId5"/>
      <w:type w:val="nextPage"/>
      <w:pgSz w:w="16838" w:h="11906"/>
      <w:pgMar w:left="295" w:right="338" w:gutter="0" w:header="0" w:top="1012" w:footer="987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苹方-简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4565" w:hanging="0"/>
      <w:rPr/>
    </w:pPr>
    <w:r>
      <w:rPr/>
      <w:t>44 /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4048" w:hanging="0"/>
      <w:rPr/>
    </w:pPr>
    <w:r>
      <w:rPr/>
      <w:t>45 / 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84"/>
      <w:ind w:left="7850" w:hanging="0"/>
      <w:rPr/>
    </w:pPr>
    <w:r>
      <w:rPr/>
      <w:t>63 / 6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8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kinsoku w:val="true"/>
      <w:snapToGrid w:val="true"/>
      <w:spacing w:before="360" w:after="80"/>
      <w:textAlignment w:val="auto"/>
      <w:outlineLvl w:val="0"/>
    </w:pPr>
    <w:rPr>
      <w:rFonts w:ascii="Aptos Display" w:hAnsi="Aptos Display" w:eastAsia="等线 Light" w:cs="Times New Roman"/>
      <w:color w:val="0F4761"/>
      <w:sz w:val="40"/>
      <w:szCs w:val="4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ptos Display" w:hAnsi="Aptos Display" w:eastAsia="等线 Light" w:cs="Times New Roman"/>
      <w:color w:val="0F4761"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bidi="ar-SA"/>
    </w:rPr>
  </w:style>
  <w:style w:type="paragraph" w:styleId="TableParagraph">
    <w:name w:val="Table Paragraph"/>
    <w:basedOn w:val="Normal"/>
    <w:qFormat/>
    <w:pPr>
      <w:widowControl w:val="false"/>
      <w:kinsoku w:val="true"/>
      <w:snapToGrid w:val="true"/>
      <w:textAlignment w:val="auto"/>
    </w:pPr>
    <w:rPr>
      <w:rFonts w:ascii="Roboto;苹方-简" w:hAnsi="Roboto;苹方-简" w:eastAsia="Roboto;苹方-简" w:cs="Roboto;苹方-简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20:10:00Z</dcterms:created>
  <dc:creator>lenovo</dc:creator>
  <dc:description/>
  <cp:keywords/>
  <dc:language>en-US</dc:language>
  <cp:lastModifiedBy>yeziapp</cp:lastModifiedBy>
  <dcterms:modified xsi:type="dcterms:W3CDTF">2025-02-13T06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23:03:20Z</vt:filetime>
  </property>
  <property fmtid="{D5CDD505-2E9C-101B-9397-08002B2CF9AE}" pid="4" name="ICV">
    <vt:lpwstr>BAE439AF8701A97DCEC2EE6564563103_42</vt:lpwstr>
  </property>
  <property fmtid="{D5CDD505-2E9C-101B-9397-08002B2CF9AE}" pid="5" name="KSOProductBuildVer">
    <vt:lpwstr>2052-6.7.1.8828</vt:lpwstr>
  </property>
</Properties>
</file>